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3438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9  липня  2003 року  №25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 Ліски, с.Охнівка, с.Білин,с. Писарева Воля , враховуючи рішення сесії Білинської сільської ради від 21.05.2003р. №9/6, відповідно до ст.ст.17,118, п.12 Перехідних положень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 господарства в межах Біл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Громадянам , які отримують земельні ділянки приступити до використання земельних ділянок після одержання державного акта на право приватної власності на землю та його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35:00Z</dcterms:created>
  <dc:creator>1</dc:creator>
  <dc:description/>
  <dc:language>en-US</dc:language>
  <cp:lastModifiedBy>Admin3</cp:lastModifiedBy>
  <cp:lastPrinted>2000-07-21T10:09:00Z</cp:lastPrinted>
  <dcterms:modified xsi:type="dcterms:W3CDTF">2003-08-06T13:37:00Z</dcterms:modified>
  <cp:revision>3</cp:revision>
  <dc:subject/>
  <dc:title> </dc:title>
</cp:coreProperties>
</file>