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t xml:space="preserve">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ind w:right="-948" w:hanging="0"/>
        <w:rPr/>
      </w:pPr>
      <w:r>
        <w:rPr>
          <w:sz w:val="24"/>
          <w:u w:val="single"/>
        </w:rPr>
        <w:t xml:space="preserve">       </w:t>
      </w:r>
      <w:r>
        <w:rPr>
          <w:sz w:val="24"/>
        </w:rPr>
        <w:t xml:space="preserve">         </w:t>
      </w:r>
    </w:p>
    <w:p>
      <w:pPr>
        <w:pStyle w:val="Heading9"/>
        <w:ind w:right="-948" w:hanging="0"/>
        <w:jc w:val="left"/>
        <w:rPr/>
      </w:pPr>
      <w:r>
        <w:rPr/>
        <w:t xml:space="preserve">                                   </w:t>
      </w: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u w:val="single"/>
        </w:rPr>
        <w:t xml:space="preserve">від </w:t>
      </w:r>
      <w:r>
        <w:rPr>
          <w:sz w:val="24"/>
          <w:u w:val="single"/>
          <w:lang w:val="uk-UA"/>
        </w:rPr>
        <w:t xml:space="preserve">  10  липня</w:t>
      </w:r>
      <w:r>
        <w:rPr>
          <w:sz w:val="24"/>
          <w:u w:val="single"/>
        </w:rPr>
        <w:t xml:space="preserve">  2003 року  №</w:t>
      </w:r>
      <w:r>
        <w:rPr>
          <w:sz w:val="24"/>
          <w:u w:val="single"/>
          <w:lang w:val="uk-UA"/>
        </w:rPr>
        <w:t>254</w:t>
      </w:r>
    </w:p>
    <w:p>
      <w:pPr>
        <w:pStyle w:val="Normal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о створення місцевих</w:t>
      </w:r>
    </w:p>
    <w:p>
      <w:pPr>
        <w:pStyle w:val="Normal"/>
        <w:rPr>
          <w:sz w:val="24"/>
        </w:rPr>
      </w:pPr>
      <w:r>
        <w:rPr>
          <w:b/>
          <w:sz w:val="24"/>
        </w:rPr>
        <w:t>пожежних  команд</w:t>
      </w:r>
    </w:p>
    <w:p>
      <w:pPr>
        <w:pStyle w:val="Normal"/>
        <w:rPr/>
      </w:pPr>
      <w:r>
        <w:rPr>
          <w:sz w:val="24"/>
        </w:rPr>
        <w:t xml:space="preserve">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Відповідно  до постанови  Кабінету   Міністрів   України   від  24 лютого 2003 року № 202 « Про  затвердження  Положення про  місцеву  пожежну охорону» , розпорядження  голови обласної  державної  адміністрації від  26  березня  2003 року   № 106 « Про створення місцевих пожежних  команд», з метою  створення  належних  умов  для  гасіння  пожеж та  здійснення  профілактичної роботи  в сільських  населених пунктах, де  немає  підрозділів  державної  пожежної охорони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1.Березовичівській, Бубнівській, Галинівській, Лудинській, Льотничівській, Сілецькій, Стенжаричівській, Хмелівківській, Хобултівській сільським  та Устилузькій  міській  радам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1.1  Передбачити під час складання  проектів місцевих  бюджетів та відповідних  програм економічного і соціального розвитку кошти на створення та функціонування підрозділів місцевої пожежної охорони 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1.2 Забезпечити за участю самостійної державної пожежної частини № 7 та сільгосппідприємств  проведення роз'яснювальної роботи та  інших організаційних заходів  щодо організації належної діяльності пожежних команд, які перебувають у  підпорядкуванні зазначених підприємств, у тому числі ремонту пожежної техніки, забезпечення її пально-мастильними матеріалами, засобами зв'язку та цілодобового чергування 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1.3 Вирішити питання безоплатної передачі в установленому порядку пожежних депо, пожежної техніки та пожежного реманенту, які  зазначені підприємства не в змозі утримувати, в комунальну  власні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1.4 Щорічно до  20 грудня інформувати районну державну адміністрацію про стан створення та  функціонування місцевих пожежних коман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2. Створеним місцевим  пожежним  командам   здійснювати  діяльність у  відповідності до  Положення  про  місцеву  пожежну охорон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3. Контроль за виконанням  цього  розпорядження  покласти  на   заступника  голови  райдержадміністрації   С.П.Мика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олова  районної  державної</w:t>
      </w:r>
    </w:p>
    <w:p>
      <w:pPr>
        <w:pStyle w:val="Normal"/>
        <w:rPr>
          <w:sz w:val="24"/>
        </w:rPr>
      </w:pPr>
      <w:r>
        <w:rPr>
          <w:sz w:val="24"/>
        </w:rPr>
        <w:t>адміністрації                                                                                          М. Веремчу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Бондарук  22547                                                                               </w:t>
      </w:r>
    </w:p>
    <w:sectPr>
      <w:type w:val="nextPage"/>
      <w:pgSz w:w="11906" w:h="16838"/>
      <w:pgMar w:left="1418" w:right="851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3T05:57:00Z</dcterms:created>
  <dc:creator>Ростислав</dc:creator>
  <dc:description/>
  <dc:language>en-US</dc:language>
  <cp:lastModifiedBy>Admin3</cp:lastModifiedBy>
  <cp:lastPrinted>2002-01-17T12:45:00Z</cp:lastPrinted>
  <dcterms:modified xsi:type="dcterms:W3CDTF">2003-08-06T06:48:00Z</dcterms:modified>
  <cp:revision>24</cp:revision>
  <dc:subject/>
  <dc:title>Обласна державна адміністрація</dc:title>
</cp:coreProperties>
</file>