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11334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10  липня  2003р.№256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селянського (фермерського) господарства “Пролісок” Никонюка Володимира Євгеновича,враховуючи рішення Зарічанської сільської ради від 23.05.2003р. №11/3, керуючись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 xml:space="preserve">1.Надати Никонюку В.Є.  в  оренду земельні ділянки    терміном на 1 рік під невитребуваними паями   площею 11,13 га для ведення товарного сільськогосподарського виробництва в межах Зарічанської сільської ради в урочищі “Біля Ведмедів”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Громадянину, який отримує земельні ділянки, орендну плату проводити: 50 % до 15 серпня, 50 % до 15 листопада 2003 рок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05:00Z</dcterms:created>
  <dc:creator>1</dc:creator>
  <dc:description/>
  <dc:language>en-US</dc:language>
  <cp:lastModifiedBy>Admin3</cp:lastModifiedBy>
  <cp:lastPrinted>2002-06-25T08:58:00Z</cp:lastPrinted>
  <dcterms:modified xsi:type="dcterms:W3CDTF">2003-08-13T06:26:00Z</dcterms:modified>
  <cp:revision>3</cp:revision>
  <dc:subject/>
  <dc:title> </dc:title>
</cp:coreProperties>
</file>