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16079602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 xml:space="preserve">РОЗПОРЯДЖЕННЯ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липня  2003 р.  №258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розмірів                                                                               орендної плати за використання                                                                        земель запасу та резервного фонду                                                                            за межами населених пунктів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пропозиції Володимир-Волинського районного відділу земельних ресурсів щодо розмірів орендної плати за використання земель запасу, резервного фонду за межами населених пунктів, враховуючи рішення постійної комісії з питань планування бюджету і фінансів та з питань сільського господарства та продовольства від 15.07.2003 р. №13/1, керуючись ст.17, п.12 Перехідних положень Земельного кодексу України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>Затвердити розміри орендної плати за використання земель запасу, резервного фонду за межами населених пунктів згідно додатку .</w:t>
      </w:r>
    </w:p>
    <w:p>
      <w:pPr>
        <w:pStyle w:val="Normal1"/>
        <w:numPr>
          <w:ilvl w:val="0"/>
          <w:numId w:val="3"/>
        </w:numPr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 xml:space="preserve">Сільським та Устилузькій міській раді: </w:t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0" w:leader="none"/>
        </w:tabs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>При прийнятті рішень про погодження надання в оренду земельних ділянок з земель запасу та резервного фонду вказувати рекомендований розмір орендної плати згідно додатку .</w:t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0" w:leader="none"/>
        </w:tabs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>При погодженні надання в оренду земельних ділянок, які не використовувалися більше 1 року знижувати рекомендований розмір орендної плати на перший рік дії договору на 10-50  відсотків.</w:t>
      </w:r>
    </w:p>
    <w:p>
      <w:pPr>
        <w:pStyle w:val="Normal1"/>
        <w:numPr>
          <w:ilvl w:val="1"/>
          <w:numId w:val="3"/>
        </w:numPr>
        <w:tabs>
          <w:tab w:val="clear" w:pos="720"/>
        </w:tabs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>При погодженні надання в оренду земельних ділянок  :                  - юридичній особі загальною площею більше 100 га рекомендований розмір орендної плати зменшувати на 10 відсотків, 200 га  -  20 відсотків, 300 га  -  на 30 відсотків .</w:t>
      </w:r>
    </w:p>
    <w:p>
      <w:pPr>
        <w:pStyle w:val="Normal1"/>
        <w:numPr>
          <w:ilvl w:val="0"/>
          <w:numId w:val="2"/>
        </w:numPr>
        <w:spacing w:before="280" w:after="0"/>
        <w:jc w:val="both"/>
        <w:rPr>
          <w:sz w:val="28"/>
        </w:rPr>
      </w:pPr>
      <w:r>
        <w:rPr>
          <w:sz w:val="28"/>
        </w:rPr>
        <w:t>фізичній особі загальною площею  більше 10 га рекомендований розмір орендної плати зменшувати на 10 відсотків, 20 га – 20 відсотків, 50 га – 30 відсотків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4   При зниженні рекомендованого розміру орендної плати з причин зазначених в пунктах 2.2-2.3 цього розпорядження, рекомендований розмір орендної плати встановлювати не нижче ставки земельного п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>При прийнятті розпоряджень про надання земельних ділянок в оренду розмір орендної плати встановлювати на підставі рішень сільських та Устилузької міської рад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>Контроль за виконанням даного розпорядження покласти на першого заступника голови райдержадміністрації Міщука М.Є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адміністрації                                                              Михайло Веремчук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Василенко 22809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60"/>
        </w:tabs>
        <w:ind w:left="1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6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20"/>
        </w:tabs>
        <w:ind w:left="2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8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80"/>
        </w:tabs>
        <w:ind w:left="2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40"/>
        </w:tabs>
        <w:ind w:left="29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1:44:00Z</dcterms:created>
  <dc:creator>1</dc:creator>
  <dc:description/>
  <dc:language>en-US</dc:language>
  <cp:lastModifiedBy>Admin3</cp:lastModifiedBy>
  <cp:lastPrinted>2000-07-31T08:53:00Z</cp:lastPrinted>
  <dcterms:modified xsi:type="dcterms:W3CDTF">2003-08-15T07:45:00Z</dcterms:modified>
  <cp:revision>3</cp:revision>
  <dc:subject/>
  <dc:title> </dc:title>
</cp:coreProperties>
</file>