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</w:t>
      </w:r>
      <w:r>
        <w:rPr/>
        <w:t>Додаток</w:t>
      </w:r>
    </w:p>
    <w:p>
      <w:pPr>
        <w:pStyle w:val="TextBody"/>
        <w:jc w:val="right"/>
        <w:rPr/>
      </w:pPr>
      <w:r>
        <w:rPr/>
        <w:t>до розпорядження голови райдержадміністрації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>від 10.07.2003р. № 25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екомендований розмір орендної плати  за використання земель запасу , невитребуваних паїв та резервного фонду. 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5"/>
        <w:gridCol w:w="1134"/>
        <w:gridCol w:w="1134"/>
        <w:gridCol w:w="1276"/>
        <w:gridCol w:w="1135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</w:t>
            </w:r>
            <w:r>
              <w:rPr/>
              <w:t>Назва рад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емлі запасу %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зервний фонд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нок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ови 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л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нок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ови-щ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0,6-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4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5-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бн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4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4-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річан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н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9-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9-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рян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5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9-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ста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6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9-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5-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к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5-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дин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5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5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5-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ьотнич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6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5-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ич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4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4-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6-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”ятидн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,0-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гожан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2-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5-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ле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4,0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нжарич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6-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6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4-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мелівк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4-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булт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</w:t>
              <w:softHyphen/>
              <w:softHyphen/>
              <w:softHyphen/>
              <w:softHyphen/>
              <w:t>-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8</w:t>
              <w:softHyphen/>
              <w:softHyphen/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2-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тячівс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тилуз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7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,0-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апарату райдержадміністрації                                Ігор Поліщук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23:16:00Z</dcterms:created>
  <dc:creator>1</dc:creator>
  <dc:description/>
  <dc:language>en-US</dc:language>
  <cp:lastModifiedBy>1</cp:lastModifiedBy>
  <dcterms:modified xsi:type="dcterms:W3CDTF">2003-08-19T23:17:00Z</dcterms:modified>
  <cp:revision>3</cp:revision>
  <dc:subject/>
  <dc:title>Рекомендований розмір орендної плати  за 1 га сільськогосподарських угідь земель запасу та резервного фонду  в розрізі сільських рад</dc:title>
</cp:coreProperties>
</file>