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4  липня  2003 року №267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проведення перевірки  відповідності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Указу  Президента України від  14.10.1999 р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139/99 проведених  в  районі  нагороджень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етеранів Великої Вітчизняної війн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</w:t>
      </w:r>
      <w:r>
        <w:rPr>
          <w:bCs/>
        </w:rPr>
        <w:t>На  виконання  листа  першого  заступника  голови  обласної державної  адміністрації  від  02.07.2003 року №1.84/1977 “Про нагородження  ветеранів  Великої  Вітчизняної  війни”:</w:t>
      </w:r>
    </w:p>
    <w:p>
      <w:pPr>
        <w:pStyle w:val="2"/>
        <w:jc w:val="both"/>
        <w:rPr/>
      </w:pPr>
      <w:r>
        <w:rPr/>
        <w:t xml:space="preserve">        </w:t>
      </w:r>
      <w:r>
        <w:rPr/>
        <w:t>1. Затвердити  склад  робочої  групи по  перевірці  відповідності Указу  Президента  України  від  14.10.1999  р. №1329/99  проведених  в  районі  нагороджень  ветеранів  Великої  Вітчизняної  війни, що додається.</w:t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2. Робочій групі  провести  перевірку  дотримання  вимог  Указу  Президента  України  від  14.10.1999  р.№1329/ 99  при  проведенні  в  районі  нагороджень  ветеранів Великої Вітчизняної війни за період 2000-2003 років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3. Членам робочої  групи матеріали  про результати  проведення  перевірки  подати  у відділ  оборонної і мобілізаційної роботи апарату райдержадміністрації  до 23 липня 2003 року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4. Контроль за виконанням цього розпорядження покласти на першого заступника голови районної державної адміністрації М.Міщука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.О.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Гриневич  23479</w:t>
      </w:r>
    </w:p>
    <w:sectPr>
      <w:type w:val="nextPage"/>
      <w:pgSz w:w="11906" w:h="16820"/>
      <w:pgMar w:left="1247" w:right="79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  <w:jc w:val="left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1:21:00Z</dcterms:created>
  <dc:creator>RDA</dc:creator>
  <dc:description/>
  <dc:language>en-US</dc:language>
  <cp:lastModifiedBy>Admin3</cp:lastModifiedBy>
  <cp:lastPrinted>2001-07-26T13:07:00Z</cp:lastPrinted>
  <dcterms:modified xsi:type="dcterms:W3CDTF">2003-08-18T11:21:00Z</dcterms:modified>
  <cp:revision>2</cp:revision>
  <dc:subject/>
  <dc:title> </dc:title>
</cp:coreProperties>
</file>