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від  25  липня 2003 р. №27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С П И С О К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громадян, власників сертифікатів на земельну частку (пай),яким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передаються земельні ділян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15"/>
        <w:gridCol w:w="1629"/>
        <w:gridCol w:w="1103"/>
        <w:gridCol w:w="1366"/>
        <w:gridCol w:w="1366"/>
        <w:gridCol w:w="1366"/>
      </w:tblGrid>
      <w:tr>
        <w:trPr>
          <w:trHeight w:val="5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, ім”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по батькові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знаходже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ельної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ріллі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мових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угідь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>Площа, га</w:t>
            </w:r>
          </w:p>
        </w:tc>
      </w:tr>
      <w:tr>
        <w:trPr>
          <w:trHeight w:val="5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ілл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мов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ідд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ніщук С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Хобулто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ган Р.С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орська О.І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ик Є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Микулич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динак М.Н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Хобулто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ій М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рак Л.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щук Л.О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Льотнич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Ігор Поліщук       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59:00Z</dcterms:created>
  <dc:creator>1</dc:creator>
  <dc:description/>
  <dc:language>en-US</dc:language>
  <cp:lastModifiedBy>Admin3</cp:lastModifiedBy>
  <dcterms:modified xsi:type="dcterms:W3CDTF">2003-08-26T10:32:00Z</dcterms:modified>
  <cp:revision>5</cp:revision>
  <dc:subject/>
  <dc:title>                                                                                                Додаток</dc:title>
</cp:coreProperties>
</file>