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65962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5  липня  2003 року .№279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Хобултова,с.Підгайці враховуючи рішення Хобултівської сільської ради від 13.05.2003р. №11/5,13.05.2003р. №11/6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 громадянину Огородніщуку Віктору Олександровичу   в  оренду  терміном на 1 рік земельну ділянку загальною площею 71,42 га , в тому числі пасовищ 71,42 га в межах Хобултівської   сільської ради з земель запасу та резервного фонду  для випасання худоби 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2.Надати громадянці Левчук Лідії Семенівни в оренду терміном на 1 рік земельну ділянку загальною площею 28,74 га, в тому числі пасовищ 28,74 га в межах Хобултівської сільської ради з земель запасу для випасання худоби.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. Встановити  орендну  плату по Хобултівській сільській раді  в розмірі 20 гривень за 1 га пасовищ за 1 рік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5. 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27:00Z</dcterms:created>
  <dc:creator>1</dc:creator>
  <dc:description/>
  <dc:language>en-US</dc:language>
  <cp:lastModifiedBy>Admin3</cp:lastModifiedBy>
  <cp:lastPrinted>2002-06-25T08:58:00Z</cp:lastPrinted>
  <dcterms:modified xsi:type="dcterms:W3CDTF">2003-08-26T11:05:00Z</dcterms:modified>
  <cp:revision>4</cp:revision>
  <dc:subject/>
  <dc:title> </dc:title>
</cp:coreProperties>
</file>