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9409920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1  липня  2003 року  №29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Стенжаричі, враховуючи рішення сесії Стенжаричівської сільської ради від 07.04.2003р. №5/10, 17.06.2003р. №6/2, керуючись ст.ст.17,81,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Стенжарич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 державної реєстрації.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5:06:00Z</dcterms:created>
  <dc:creator>1</dc:creator>
  <dc:description/>
  <dc:language>en-US</dc:language>
  <cp:lastModifiedBy>Admin3</cp:lastModifiedBy>
  <cp:lastPrinted>2003-02-27T09:57:00Z</cp:lastPrinted>
  <dcterms:modified xsi:type="dcterms:W3CDTF">2003-08-26T12:20:00Z</dcterms:modified>
  <cp:revision>5</cp:revision>
  <dc:subject/>
  <dc:title> </dc:title>
</cp:coreProperties>
</file>