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  <w:lang w:eastAsia="ru-RU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12117508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серпня  2003 року  №29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 передачу земельних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ділянок в приватну                                 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ласність</w:t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Розглянувши технічну документацію по виготовленню державних актів на право приватної власності на землю, враховуючи рішення Березовичівської сільської ради від 04.04.2003р. №9/9, керуючись ст.17,32, п.12 Перехідних положень  Земельного кодексу України: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142" w:right="-37" w:hanging="142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 Затвердити технічну документацію по виготовленню державних  аків на право приватної власності на землю громадянам-членам селянського (фермерського) господарства Сторожуку Світлану Миколайовичу, Сторожук Яні Миколаївні, Сторожук Галині Григорівні, Сторожуку Віталію Миколайовичу, Власюку Руслану Олександровичу та Власюку Едуарду Олександровичу з земель селянського (фермерського) господарства Сторожука Миколи Павлович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Передати безоплатно в приватну власність Сторожуку С.М., Сторожук  Я.М., Сторожук Г.Г., Сторожуку В.М., Власюку Р.О., та Власюку Е.О. земельні ділянки в розмірі земельної частки (паю) члена селянського (фермерського) господарства Сторожука М.П. для ведення особистого селянського  господарства   згідно додатку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3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адміністрації                                </w:t>
      </w:r>
      <w:r>
        <w:rPr>
          <w:sz w:val="28"/>
        </w:rPr>
        <w:t xml:space="preserve">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/>
      </w:pPr>
      <w:r>
        <w:rPr>
          <w:sz w:val="28"/>
        </w:rPr>
        <w:t>Василенко   22809</w:t>
      </w:r>
      <w:r>
        <w:rPr>
          <w:b/>
          <w:sz w:val="28"/>
        </w:rPr>
        <w:t xml:space="preserve">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6:21:00Z</dcterms:created>
  <dc:creator>1</dc:creator>
  <dc:description/>
  <dc:language>en-US</dc:language>
  <cp:lastModifiedBy>Admin3</cp:lastModifiedBy>
  <cp:lastPrinted>2003-02-27T09:57:00Z</cp:lastPrinted>
  <dcterms:modified xsi:type="dcterms:W3CDTF">2003-09-15T12:33:00Z</dcterms:modified>
  <cp:revision>4</cp:revision>
  <dc:subject/>
  <dc:title> </dc:title>
</cp:coreProperties>
</file>