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064158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 2003  року  №30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ої 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у громадянки  Хамули  Раїси  Сергіївни, жительки с.Лудин, враховуючи  рішення  Лудинської сільської  ради від 12.02.2003 р. №7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Передати    в    приватну    власність    земельну    ділянку  Хахулі  Р.С. площею  1,0  га  для  ведення  особистого  селянського  господарства  з  земель  резервного  фонду  в  межах  Лудин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57:00Z</dcterms:created>
  <dc:creator>1</dc:creator>
  <dc:description/>
  <dc:language>en-US</dc:language>
  <cp:lastModifiedBy>Admin3</cp:lastModifiedBy>
  <cp:lastPrinted>2002-06-14T09:36:00Z</cp:lastPrinted>
  <dcterms:modified xsi:type="dcterms:W3CDTF">2003-09-02T07:57:00Z</dcterms:modified>
  <cp:revision>2</cp:revision>
  <dc:subject/>
  <dc:title> </dc:title>
</cp:coreProperties>
</file>