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901371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5  серпня  2003 року  №3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Турівка,м.Володимира-Волинського, враховуючи рішення сесії Стенжаричівської сільської ради від 11.04.2002р. №1/9, 17.06.2003р. №6/3, керуючись ст.17,118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Стенжарич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24:00Z</dcterms:created>
  <dc:creator>1</dc:creator>
  <dc:description/>
  <dc:language>en-US</dc:language>
  <cp:lastModifiedBy>Admin3</cp:lastModifiedBy>
  <cp:lastPrinted>2003-08-28T09:54:00Z</cp:lastPrinted>
  <dcterms:modified xsi:type="dcterms:W3CDTF">2003-09-11T13:03:00Z</dcterms:modified>
  <cp:revision>7</cp:revision>
  <dc:subject/>
  <dc:title> </dc:title>
</cp:coreProperties>
</file>