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-2" w:firstLine="720"/>
        <w:rPr>
          <w:sz w:val="28"/>
        </w:rPr>
      </w:pPr>
      <w:r>
        <w:rPr>
          <w:sz w:val="28"/>
        </w:rPr>
        <w:t>Додаток  4</w:t>
      </w:r>
    </w:p>
    <w:p>
      <w:pPr>
        <w:pStyle w:val="Normal"/>
        <w:ind w:left="3828" w:right="-2" w:firstLine="15"/>
        <w:rPr>
          <w:sz w:val="28"/>
        </w:rPr>
      </w:pPr>
      <w:r>
        <w:rPr>
          <w:sz w:val="28"/>
        </w:rPr>
        <w:t>до розпорядження голови  районної державної адміністрації від  18 вересня 2003року  №332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left="2880" w:right="-1192" w:firstLine="720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дичного та господарського майна, необхід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ind w:right="-119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2,0  мл.</w:t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  1000,0  л.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5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%                                                            2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міаку                10%                                                          5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йоду                   5%                                                           1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50,0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10,0 мл.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чистий винний спирт         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цукру   4 -10 на 40%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кухонної солі   2,4-5 і 10%                                               5,0   мл.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5,0   мл.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             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лікарські                                                                           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Рушники, умивальники, щітки для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Тарілки фарфорові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інструментів та медикаментів,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>Керівник апарату районної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ржавної адміністрації                                                                І.Поліщук</w:t>
      </w:r>
    </w:p>
    <w:sectPr>
      <w:type w:val="nextPage"/>
      <w:pgSz w:w="12240" w:h="15840"/>
      <w:pgMar w:left="1701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2"/>
      <w:lang w:val="ru-RU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923" w:leader="none"/>
      </w:tabs>
      <w:ind w:left="142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03:00Z</dcterms:created>
  <dc:creator>Сергій</dc:creator>
  <dc:description/>
  <dc:language>en-US</dc:language>
  <cp:lastModifiedBy>Admin3</cp:lastModifiedBy>
  <cp:lastPrinted>2003-09-30T16:57:00Z</cp:lastPrinted>
  <dcterms:modified xsi:type="dcterms:W3CDTF">2003-10-09T13:03:00Z</dcterms:modified>
  <cp:revision>2</cp:revision>
  <dc:subject/>
  <dc:title>                  </dc:title>
</cp:coreProperties>
</file>