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2170420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08  жовтня  2003 р. №360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Розглянувши клопотання ДП “Агрофірма Луга-Нова”,  враховуючи рішення Льотничівської   від 26.09.2003 року № 9/12 та Хобултівської від 23.09.2003 року № 14/3 сільських рад 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 в  оренду   земельну ділянку терміном на 3 роки загальною площею 0,10 га ,  в урочищі  “Біля Газопроводу” в межах Льотничівської сільської ради для ведення товарного сільськогосподарського виробництва та земельну ділянку терміном на 3 місяці загальною площею   0,70 га  із земель запасу в межах Хобултівської сільської ради для  зважування та складування цукрових буряків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536" w:leader="none"/>
        </w:tabs>
        <w:spacing w:before="280" w:after="0"/>
        <w:ind w:left="360" w:right="247" w:hanging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Встановити орендну плату ДП “Агрофірма Луга-Нова”ПП “Універсам”: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1843" w:right="247" w:hanging="1663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в межах Льотничівської сільської ради в розмірі 5000 гривень за 1га за 1рік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1843" w:leader="none"/>
          <w:tab w:val="left" w:pos="4536" w:leader="none"/>
        </w:tabs>
        <w:spacing w:before="280" w:after="0"/>
        <w:ind w:left="1843" w:right="247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межах Хобултівської сільської ради в розмірі 1250 гривень  за 1 га за 3 місяці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  ДП “Агрофірма Луга-Нова” ПП “Універсам” орендну плату вносити в день реєстрації договору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 Контроль за виконанням цього розпорядження покласти на начальника районного відділу земельних ресурсів  В 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2190"/>
        </w:tabs>
        <w:ind w:left="219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1:42:00Z</dcterms:created>
  <dc:creator>1</dc:creator>
  <dc:description/>
  <dc:language>en-US</dc:language>
  <cp:lastModifiedBy>Admin3</cp:lastModifiedBy>
  <cp:lastPrinted>2003-10-07T16:03:00Z</cp:lastPrinted>
  <dcterms:modified xsi:type="dcterms:W3CDTF">2003-10-13T06:22:00Z</dcterms:modified>
  <cp:revision>6</cp:revision>
  <dc:subject/>
  <dc:title> </dc:title>
</cp:coreProperties>
</file>