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6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жовт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369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овий склад коміс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формуванню кадров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у райдержадміністрації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</w:t>
      </w: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Затвердити новий склад комісії по формуванню кадрового резерву райдержадміністрації (додається)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</w:t>
      </w:r>
      <w:r>
        <w:rPr/>
        <w:t>2. Вважати таким, що втратило чинність розпорядження голови райдержадміністрації від 15.10.2001 року № 383 “Про комісію по формуванню кадрового резерву райдержадміністрації”.</w:t>
      </w:r>
    </w:p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</w:rPr>
      </w:pPr>
      <w:r>
        <w:rPr>
          <w:i w:val="false"/>
          <w:iCs/>
        </w:rPr>
        <w:t>Левчук  22613</w:t>
      </w:r>
    </w:p>
    <w:p>
      <w:pPr>
        <w:pStyle w:val="Normal"/>
        <w:ind w:right="-101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right="-10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01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580" w:leader="none"/>
      </w:tabs>
      <w:ind w:left="5580" w:hanging="0"/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639" w:leader="none"/>
      </w:tabs>
      <w:ind w:right="95" w:hanging="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36:00Z</dcterms:created>
  <dc:creator>Admin</dc:creator>
  <dc:description/>
  <dc:language>en-US</dc:language>
  <cp:lastModifiedBy>Admin3</cp:lastModifiedBy>
  <cp:lastPrinted>2003-10-17T15:59:00Z</cp:lastPrinted>
  <dcterms:modified xsi:type="dcterms:W3CDTF">2003-10-22T10:36:00Z</dcterms:modified>
  <cp:revision>2</cp:revision>
  <dc:subject/>
  <dc:title> </dc:title>
</cp:coreProperties>
</file>