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4146103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0  жовтня 2003 р. №37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Лудин Лук”янчука С.О. та Киричука В.С., враховуючи рішення Лудинської сільської ради від 17.09.2003року № 14/9  та від 17.09.2003 року № 14/10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ими ділянками наданими для ведення особистого селянського господарства в межах Лудинської сільської ради з земель  резервного фонду  у розмірах   згідно з додатком.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0:23:00Z</dcterms:created>
  <dc:creator>1</dc:creator>
  <dc:description/>
  <dc:language>en-US</dc:language>
  <cp:lastModifiedBy>Admin3</cp:lastModifiedBy>
  <cp:lastPrinted>2003-10-21T10:32:00Z</cp:lastPrinted>
  <dcterms:modified xsi:type="dcterms:W3CDTF">2003-10-24T12:26:00Z</dcterms:modified>
  <cp:revision>4</cp:revision>
  <dc:subject/>
  <dc:title> </dc:title>
</cp:coreProperties>
</file>