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51393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жовтня  2003р. №38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відведення земельних                                                                                        ділянок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очірної компанії “Укргазвидобування” на розроблення проекту відведення земельних ділянок для будівництва та обслуговування об”єктів ПЛ-110кв Затурці – газове родовище (Локачі) – Микуличі для електропостачання Локачинського газового родовища, відповідно до статей 17, 123, 124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лення проекту відведення земельних ділянок дочірній компанії “Укргазвидобування” для будівництва та обслуговування об”єктів ПЛ-110кв Затурці – газове родовище (Локачі) – Микуличі загальною площею 6,7935 га, з них в межах Березовичівської сільської ради – 4,0146га та в межах Хобултівської сільської ради – 2,7789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59:00Z</dcterms:created>
  <dc:creator>1</dc:creator>
  <dc:description/>
  <dc:language>en-US</dc:language>
  <cp:lastModifiedBy>Admin3</cp:lastModifiedBy>
  <cp:lastPrinted>2002-11-26T17:00:00Z</cp:lastPrinted>
  <dcterms:modified xsi:type="dcterms:W3CDTF">2003-10-24T12:30:00Z</dcterms:modified>
  <cp:revision>5</cp:revision>
  <dc:subject/>
  <dc:title> </dc:title>
</cp:coreProperties>
</file>