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  <w:u w:val="single"/>
        </w:rPr>
        <w:t xml:space="preserve">від  04 </w:t>
      </w:r>
      <w:r>
        <w:rPr>
          <w:sz w:val="24"/>
          <w:u w:val="single"/>
          <w:lang w:val="uk-UA"/>
        </w:rPr>
        <w:t xml:space="preserve">  листопада </w:t>
      </w:r>
      <w:r>
        <w:rPr>
          <w:sz w:val="24"/>
          <w:u w:val="single"/>
        </w:rPr>
        <w:t xml:space="preserve">  2003 р. №39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 внесення змін до 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 ві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0.03.2003 року № 93 «Про встановл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імітів енергоспоживання на 2003 рік п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юджетних установах район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раховуючи клопотання відділу освіти райдержадміністрації від 22.10.2003 року № 01-10, відповідно до рішення сесії районної ради від 16.09.2003 року № 11/1 «Про внесення змін до рішення районної ради від 24.01.2003 року  № 7/2 «Про районний бюджет на 2003 рік» та з метою забезпечення оптимальних температурних режимів у школах район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у розпорядження голови райдержадміністрації від 20.03.2003 року № 93 «Про встановлення лімітів енергоспоживання на 2003 рік по бюджетних установах району» такі змі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додатку № 1 збільшити відділу освіти рай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міти споживання природного газу на 86580 м.куб., в тому числі по місяцях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жовтень</w:t>
        <w:tab/>
        <w:tab/>
        <w:t>- 20428 м.ку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листопад</w:t>
        <w:tab/>
        <w:tab/>
        <w:t>- 30608 м.ку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рудень</w:t>
        <w:tab/>
        <w:tab/>
        <w:t>- 35544 м.ку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вердого палива на 172,1 тонни, в тому числі по місяцях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жовтень</w:t>
        <w:tab/>
        <w:tab/>
        <w:t>- 41,6 тон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листопад</w:t>
        <w:tab/>
        <w:tab/>
        <w:t>- 53,9 тон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рудень</w:t>
        <w:tab/>
        <w:tab/>
        <w:t>- 76,6 тон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додатку № 2 збільшити ліміти використання природного газ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становами та закладами відділу освіт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134"/>
        <w:gridCol w:w="1134"/>
        <w:gridCol w:w="1276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установи, закла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, м.к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по місяця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бн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нев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уличів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’ятиднів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гет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хворощан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н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н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чич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4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більшити ліміти використання твердого палива установами та закладами відділу освіт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134"/>
        <w:gridCol w:w="1134"/>
        <w:gridCol w:w="1276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установи, закла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, тон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по місяця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уходільс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а ЗОШ 1-Ш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Ласків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 ЗОШ 1-П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бич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о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гильнян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нич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йч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ворост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иківська ЗОШ 1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освіти райдержадміністрації встановити дієвий контроль з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кономним витрачанням енергоносії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  <w:tab/>
        <w:tab/>
        <w:tab/>
        <w:tab/>
        <w:tab/>
        <w:tab/>
        <w:t>Адам Цаль-Цал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Микало 20978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37:00Z</dcterms:created>
  <dc:creator>Admin</dc:creator>
  <dc:description/>
  <dc:language>en-US</dc:language>
  <cp:lastModifiedBy>Admin</cp:lastModifiedBy>
  <cp:lastPrinted>2003-11-04T17:05:00Z</cp:lastPrinted>
  <dcterms:modified xsi:type="dcterms:W3CDTF">2003-11-07T06:37:00Z</dcterms:modified>
  <cp:revision>2</cp:revision>
  <dc:subject/>
  <dc:title> </dc:title>
</cp:coreProperties>
</file>