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ind w:right="4" w:firstLine="14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ind w:right="-472" w:firstLine="142"/>
        <w:rPr>
          <w:sz w:val="40"/>
          <w:lang w:val="ru-RU"/>
        </w:rPr>
      </w:pPr>
      <w:r>
        <w:rPr>
          <w:sz w:val="40"/>
        </w:rPr>
        <w:t>РОЗПОРЯДЖЕННЯ</w:t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8  листопада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431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rPr/>
      </w:pPr>
      <w:r>
        <w:rPr/>
        <w:t>Про новий склад районного організаційного</w:t>
      </w:r>
    </w:p>
    <w:p>
      <w:pPr>
        <w:pStyle w:val="Heading2"/>
        <w:rPr/>
      </w:pPr>
      <w:r>
        <w:rPr/>
        <w:t xml:space="preserve">комітету з проведення Всеукраїнського конкурсу </w:t>
      </w:r>
    </w:p>
    <w:p>
      <w:pPr>
        <w:pStyle w:val="Heading2"/>
        <w:rPr>
          <w:b w:val="false"/>
          <w:b w:val="false"/>
        </w:rPr>
      </w:pPr>
      <w:r>
        <w:rPr/>
        <w:t>на звання “Кращий роботодавець року”</w:t>
      </w:r>
    </w:p>
    <w:p>
      <w:pPr>
        <w:pStyle w:val="Normal"/>
        <w:ind w:firstLine="935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935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935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В звязку з кадровими змінами та змінами у розподілі функціональних обов”язків між головою, першим заступником, заступниками голови та керівником апарату райдержадміністрації:</w:t>
      </w:r>
    </w:p>
    <w:p>
      <w:pPr>
        <w:pStyle w:val="Normal"/>
        <w:ind w:firstLine="935"/>
        <w:jc w:val="both"/>
        <w:rPr/>
      </w:pPr>
      <w:r>
        <w:rPr>
          <w:sz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зпорядження голови райдержадміністрації від 31.01.2000 року № 25 “Про проведення в районі Всеукраїнського конкурсу на звання “Кращий роботодавець року” та затвердити новий склад районного організаційного комітету з проведення Всеукраїнського конкурсу на звання “Кращий роботодавець року” у складі згідно з додатком.</w:t>
      </w:r>
    </w:p>
    <w:p>
      <w:pPr>
        <w:pStyle w:val="2"/>
        <w:rPr/>
      </w:pPr>
      <w:r>
        <w:rPr/>
        <w:t>2. Вважати таким ,що втратило чинність розпорядження голови райдержадміністрації від 30 січня 2002 року № 21 “Про внесення змін до розпорядження голови райдержадміністрації від 31.01.2000 року № 25 “Про проведення в районі Всеукраїнського конкурсу на звання “Кращий роботодавець року”.</w:t>
      </w:r>
    </w:p>
    <w:p>
      <w:pPr>
        <w:pStyle w:val="Normal"/>
        <w:ind w:firstLine="935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3. Контроль за виконанням цього розпорядження покласти на першого заступника голови райдержадміністрації Цаль-Цалка А.І.</w:t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Голова районної держав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адміністрації                                                                          Михайло Веремчук</w:t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Лавренюк 24503</w:t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35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right="565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61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right="4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01:00Z</dcterms:created>
  <dc:creator>Bill Gates</dc:creator>
  <dc:description/>
  <dc:language>en-US</dc:language>
  <cp:lastModifiedBy>Вiддiл контролю</cp:lastModifiedBy>
  <cp:lastPrinted>2003-10-02T15:00:00Z</cp:lastPrinted>
  <dcterms:modified xsi:type="dcterms:W3CDTF">2003-12-04T08:01:00Z</dcterms:modified>
  <cp:revision>2</cp:revision>
  <dc:subject/>
  <dc:title> </dc:title>
</cp:coreProperties>
</file>