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3 грудня  2003 р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23.12.2003 року, протокол № 37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Калашнюк Федорі Іванівні, с. Підгайц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Мірошниковій Лідії Василівні, с. Острівок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Тригубку Сергію Сергійовичу, с. Володимирівна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Дибаль Світлані Василівні, с. Житані</w:t>
        <w:tab/>
        <w:tab/>
        <w:tab/>
        <w:tab/>
        <w:t>6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Грицюк Євгенії Микитівні, с. Зарічч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Малигіній Валентині Миколаївні, с. Житані</w:t>
        <w:tab/>
        <w:tab/>
        <w:tab/>
        <w:t>1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6:38:00Z</dcterms:created>
  <dc:creator>Admin</dc:creator>
  <dc:description/>
  <dc:language>en-US</dc:language>
  <cp:lastModifiedBy>Вiддiл контролю</cp:lastModifiedBy>
  <dcterms:modified xsi:type="dcterms:W3CDTF">2004-01-10T08:23:00Z</dcterms:modified>
  <cp:revision>4</cp:revision>
  <dc:subject/>
  <dc:title> </dc:title>
</cp:coreProperties>
</file>