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222070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грудня  2003 року  №47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Мартинюка Анатолія Івановича, враховуючи рішення Устилузької  міської ради від 03.10.2003року №9/5,  відповідно до ст.17, п.12 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громадянину Мартинюку А.І.  в приватну власність земельну ділянку (сінокосів) площею 0,35га, контур поля  №583, з  незатребуваних паїв  в  с.Пархоменкові  урочищі “Вигін”  для  ведення  товарного сільськогосподарського виробництва  в  межах  Устилузької  міської 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588" w:right="7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6:55:00Z</dcterms:created>
  <dc:creator>1</dc:creator>
  <dc:description/>
  <dc:language>en-US</dc:language>
  <cp:lastModifiedBy>Вiддiл контролю</cp:lastModifiedBy>
  <cp:lastPrinted>2003-01-23T16:40:00Z</cp:lastPrinted>
  <dcterms:modified xsi:type="dcterms:W3CDTF">2004-01-17T06:55:00Z</dcterms:modified>
  <cp:revision>2</cp:revision>
  <dc:subject/>
  <dc:title> </dc:title>
</cp:coreProperties>
</file>