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42419294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29  грудня  2003 року  №482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передачу земельної                                                                           ділянки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Розглянувши заяву громадянки Киричук Катерини Дмитрівни, жительки с.Лудин, враховуючи рішення Лудинської сільської ради від 17.09.2003 р. №14/12,  відповідно до ст.17,118 Земельного кодексу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у ділянку площею 2 га, в тому числі в урочищі “На низах” площею 0,50 га, в урочищі “За Сажиною” площею 1,50 га, для ведення особистого селянського господарства з земель резервного фонду в межах Лудинської сільської ради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Cs/>
          <w:sz w:val="28"/>
        </w:rPr>
      </w:pPr>
      <w:r>
        <w:rPr>
          <w:bCs/>
          <w:sz w:val="28"/>
        </w:rPr>
        <w:t>Василенко  22809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Cs/>
          <w:sz w:val="28"/>
        </w:rPr>
      </w:pPr>
      <w:r>
        <w:rPr>
          <w:bCs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588" w:right="794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08:44:00Z</dcterms:created>
  <dc:creator>1</dc:creator>
  <dc:description/>
  <dc:language>en-US</dc:language>
  <cp:lastModifiedBy>Вiддiл контролю</cp:lastModifiedBy>
  <cp:lastPrinted>2003-01-23T16:40:00Z</cp:lastPrinted>
  <dcterms:modified xsi:type="dcterms:W3CDTF">2004-01-17T06:55:00Z</dcterms:modified>
  <cp:revision>3</cp:revision>
  <dc:subject/>
  <dc:title> </dc:title>
</cp:coreProperties>
</file>