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8635169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4"/>
          <w:u w:val="single"/>
        </w:rPr>
        <w:t xml:space="preserve">  </w:t>
      </w:r>
      <w:r>
        <w:rPr>
          <w:sz w:val="24"/>
          <w:u w:val="single"/>
        </w:rPr>
        <w:t>від  13  січня  2004р.№3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 с.Льотниче, м.Володимира-Волинського, м.Устилуга, с.Хрипаличі, с.П”ятидні, с.Залужжя, с.Зоря, с.Заріччя, враховуючи рішення Устилузької міської,  Льотничівської, П”ятиднівської, Стенжаричівської, Білинської   сільських рад, від 24.12.2003р. №10/5, від 21.11.2003р. №11/7, від 26.12.2003р. №11/8, від 24.11.2003р. №9/4, від 24.11.2003р. №9/3, від 29.11.2003р. №12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Устилузької міської та Льотничівської, П”ятиднівської, Стенжаричівської, Білинської сільських рад для ведення особистого селянського господарства та городництва на землях  запасу, резервного фонду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 орендну  плату   по Устилузькій міській раді в розмірі 130 гривень за 1 га ріллі за 1 рік  та  по  60 гривень за 1 га ріллі для ведення городництва (масив “Сонячний”); по Льотничівській сільській раді в розмірі 150 гривень за 1 га ріллі за 1 рік;по П”ятиднівській сільській раді в розмірі 100 гривень за 1 га ріллі за 1 рік; по Стенжаричівській сільській раді в розмірі 100 гривень за 1 га ріллі за 1 рік; по Білинській сільській раді в розмірі 1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7:13:00Z</dcterms:created>
  <dc:creator>1</dc:creator>
  <dc:description/>
  <dc:language>en-US</dc:language>
  <cp:lastModifiedBy>Вiддiл контролю</cp:lastModifiedBy>
  <cp:lastPrinted>2004-01-13T10:31:00Z</cp:lastPrinted>
  <dcterms:modified xsi:type="dcterms:W3CDTF">2004-02-02T07:53:00Z</dcterms:modified>
  <cp:revision>3</cp:revision>
  <dc:subject/>
  <dc:title> </dc:title>
</cp:coreProperties>
</file>