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9249015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19  січня   2004 р №8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Розглянувши заяви жителів с.Стенжаричі Стенжаричівської сільської ради,   враховуючи рішення даної ради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громадянам Вавринюку Євгену Анатолійовичу та Мартинюку Михайлу Яковичу площею 1га та 0,15га,  наданими в оренду для ведення особистого селянського господарства, в межах Стенжаричівської сільської ради з земель  резервного фонд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6:40:00Z</dcterms:created>
  <dc:creator>1</dc:creator>
  <dc:description/>
  <dc:language>en-US</dc:language>
  <cp:lastModifiedBy>Вiддiл контролю</cp:lastModifiedBy>
  <cp:lastPrinted>2002-06-25T08:58:00Z</cp:lastPrinted>
  <dcterms:modified xsi:type="dcterms:W3CDTF">2004-01-31T11:45:00Z</dcterms:modified>
  <cp:revision>3</cp:revision>
  <dc:subject/>
  <dc:title> </dc:title>
</cp:coreProperties>
</file>