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28"/>
          <w:u w:val="none"/>
        </w:rPr>
      </w:pPr>
      <w:r>
        <w:rPr>
          <w:sz w:val="28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3 січня</w:t>
      </w:r>
      <w:r>
        <w:rPr>
          <w:sz w:val="28"/>
          <w:u w:val="single"/>
        </w:rPr>
        <w:t xml:space="preserve">  2004  року №</w:t>
      </w:r>
      <w:r>
        <w:rPr>
          <w:sz w:val="28"/>
          <w:u w:val="single"/>
          <w:lang w:val="uk-UA"/>
        </w:rPr>
        <w:t>16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-472" w:hanging="0"/>
        <w:rPr/>
      </w:pPr>
      <w:r>
        <w:rPr/>
        <w:t xml:space="preserve">Про удосконалення діяльності </w:t>
      </w:r>
    </w:p>
    <w:p>
      <w:pPr>
        <w:pStyle w:val="Normal"/>
        <w:ind w:right="-472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го відділу управління  МВС</w:t>
      </w:r>
    </w:p>
    <w:p>
      <w:pPr>
        <w:pStyle w:val="Normal"/>
        <w:ind w:right="-472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країни  у  Волинській  області,</w:t>
      </w:r>
    </w:p>
    <w:p>
      <w:pPr>
        <w:pStyle w:val="Normal"/>
        <w:ind w:right="-472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тримки поліпшення стану боротьби</w:t>
      </w:r>
    </w:p>
    <w:p>
      <w:pPr>
        <w:pStyle w:val="Normal"/>
        <w:ind w:right="-472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і злочинністю, зміцнення правопорядку,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хорони  прав  і  свобод  громадя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 2004-2005  рок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Указу Президента України від 18 лютого 2002 року № 14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заходи щодо подальшого зміцнення правопорядку, охорони прав і свобод громадян”, звернення Президента України щодо діяльності органів внутрішніх справ, Міністра внутрішніх справ України з цього приводу,  розпорядження голови  обласної державної адміністрації    від 4 грудня 2003 року № 487  “Про удосконалення діяльності органів та підрозділів внутрішніх справ управління МВС України в області, підтримки поліпшення стану боротьби зі злочинністю, зміцнення правопорядку, охорони прав і свобод громадян на 2004-2005 роки” з метою забезпечення активної наступальної протидії злочинності, оперативного реагування на звернення громадян, підвищення результативності роботи з профілактики правопорушень, розкриття кримінальних проявів та підтримання належного правопорядку, більш широкого залучення населення до участі в роботі громадських формувань з охорони громадського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хвалити  районну  Програму удосконалення діяльності мі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управління МВС України у Волинській області, забезпечення поліпшення стану боротьби зі злочинністю, зміцнення правопорядку, охорони прав і свобод громадян на 2004-2005 роки (далі – районна Програма), що додається та внести її на розгляд чергової се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іському відділу управління МВС України у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пільно з районною радою безперервної профілактики правопорушень і злочинів:</w:t>
      </w:r>
    </w:p>
    <w:p>
      <w:pPr>
        <w:pStyle w:val="TextBody"/>
        <w:rPr/>
      </w:pPr>
      <w:r>
        <w:rPr/>
        <w:t xml:space="preserve">           </w:t>
      </w:r>
      <w:r>
        <w:rPr/>
        <w:t>2.1.  Внести конкретні пропозиції та вирішити питання щодо матеріально-технічного забезпечення  та соціального захисту працівників міліції.</w:t>
      </w:r>
    </w:p>
    <w:p>
      <w:pPr>
        <w:pStyle w:val="TextBody"/>
        <w:rPr/>
      </w:pPr>
      <w:r>
        <w:rPr/>
        <w:t xml:space="preserve">           </w:t>
      </w:r>
      <w:r>
        <w:rPr/>
        <w:t>2.2.   Узагальнити практику реалізації комплексних планів профілактики правопорушень, прогнозу розвитку криміногенної ситуації  на місцях, виявлення та розповсюдження позитивного досвіду  цієї роботи та вжити заходів щодо усунення виявлених недоліків.</w:t>
      </w:r>
    </w:p>
    <w:p>
      <w:pPr>
        <w:pStyle w:val="TextBody"/>
        <w:rPr/>
      </w:pPr>
      <w:r>
        <w:rPr/>
        <w:t xml:space="preserve">           </w:t>
      </w:r>
      <w:r>
        <w:rPr/>
        <w:t>2.3. Здійснити комплекс заходів щодо виявлення та усунення несприятливих для охорони громадського порядку та безпеки громадян чинників у місцях масового перебування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іському  відділу  управління  МВС України у  Волинській  області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та   Устилузькій   міській  та сільським радам:</w:t>
      </w:r>
    </w:p>
    <w:p>
      <w:pPr>
        <w:pStyle w:val="TextBody"/>
        <w:rPr/>
      </w:pPr>
      <w:r>
        <w:rPr/>
        <w:t xml:space="preserve">            </w:t>
      </w:r>
      <w:r>
        <w:rPr/>
        <w:t>3.1. Вжити заходів щодо активізації діючих та створення нових  громадських формувань з охорони громадського порядку і державного кордону на засадах громадської самодіяльності як зведені загони громадських формувань, спеціалізовані загони сприяння міліції, варти порядку тощо.</w:t>
      </w:r>
    </w:p>
    <w:p>
      <w:pPr>
        <w:pStyle w:val="TextBody"/>
        <w:rPr/>
      </w:pPr>
      <w:r>
        <w:rPr/>
        <w:t xml:space="preserve">Забезпечити громадські формування службовими приміщеннями, засобами зв”язку, </w:t>
      </w:r>
      <w:r>
        <w:rPr>
          <w:lang w:val="ru-RU"/>
        </w:rPr>
        <w:t xml:space="preserve"> необхідним інвентарем, а при проведенні заходів щодо охорони громадського порядку та державного кордону  -  транспортом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3.2.   Вжити заходів щодо роботи громадських пунктів охорони громадського порядку, як центрів кординації діяльності громадських формувань з охорони громадського порядку, місць звернень громадян безпосередньо за місцем проживання. Забезпечити пункти охорони громадського порядку необхідним інвентарем та засобами зв”язку.  </w:t>
      </w:r>
    </w:p>
    <w:p>
      <w:pPr>
        <w:pStyle w:val="TextBody"/>
        <w:rPr/>
      </w:pPr>
      <w:r>
        <w:rPr/>
        <w:t xml:space="preserve">            </w:t>
      </w:r>
      <w:r>
        <w:rPr/>
        <w:t>3.3.   Розробити систему термінового зв”язку населення з міліцією в населених пунктах району.</w:t>
      </w:r>
    </w:p>
    <w:p>
      <w:pPr>
        <w:pStyle w:val="TextBody"/>
        <w:rPr/>
      </w:pPr>
      <w:r>
        <w:rPr/>
        <w:t xml:space="preserve">            </w:t>
      </w:r>
      <w:r>
        <w:rPr/>
        <w:t>4. Фінансовому управлінню райдержадміністрації (О.Бондарук) при формуванні  районного бюджету на 2005 рік   передбачити кошти на реалізацію Програми, виходячи з реальних можливостей бюдже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Контроль  за  виконанням  цього  розпорядження   покласти  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а  голови райдержадміністрації  Д. Здіховського.</w:t>
      </w:r>
    </w:p>
    <w:p>
      <w:pPr>
        <w:pStyle w:val="Normal"/>
        <w:ind w:left="93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адміністрації                                                        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ниш  2-44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6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2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00:00Z</dcterms:created>
  <dc:creator>Admin</dc:creator>
  <dc:description/>
  <dc:language>en-US</dc:language>
  <cp:lastModifiedBy>Вiддiл контролю</cp:lastModifiedBy>
  <dcterms:modified xsi:type="dcterms:W3CDTF">2004-01-29T12:37:00Z</dcterms:modified>
  <cp:revision>9</cp:revision>
  <dc:subject/>
  <dc:title> </dc:title>
</cp:coreProperties>
</file>