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b/>
          <w:bCs/>
          <w:sz w:val="28"/>
          <w:lang w:val="uk-UA"/>
        </w:rPr>
        <w:t>Затверджено</w:t>
      </w:r>
    </w:p>
    <w:p>
      <w:pPr>
        <w:pStyle w:val="Normal"/>
        <w:ind w:left="42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порядженням міського голови </w:t>
      </w:r>
    </w:p>
    <w:p>
      <w:pPr>
        <w:pStyle w:val="Normal"/>
        <w:ind w:left="42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31.01.2004р. № 27-рв</w:t>
      </w:r>
    </w:p>
    <w:p>
      <w:pPr>
        <w:pStyle w:val="Normal"/>
        <w:ind w:left="42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порядженням голови районної ради  від 31.01.2004р. № 2</w:t>
      </w:r>
    </w:p>
    <w:p>
      <w:pPr>
        <w:pStyle w:val="TextBodyIndent"/>
        <w:rPr/>
      </w:pPr>
      <w:r>
        <w:rPr/>
        <w:t>розпорядженням голови райдержадміністрації</w:t>
      </w:r>
    </w:p>
    <w:p>
      <w:pPr>
        <w:pStyle w:val="Normal"/>
        <w:ind w:left="42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31.01.2004р. № 26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 К Л А 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іськрайонного оргкомітету з підготовки та проведення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ворчого  звіту у м. Луцьку, присвяченого 60-річчю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зволення  України від фашистських загарбників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Співголови  оргкомітету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оцький А.Й.</w:t>
        <w:tab/>
        <w:tab/>
        <w:t>- заступник міського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діховський Д.А.</w:t>
        <w:tab/>
        <w:tab/>
        <w:t>- 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Заступники   голів оргкомітету :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рбуль С.І.</w:t>
        <w:tab/>
        <w:tab/>
        <w:t>- начальник районного відділу куль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к Ю.П.</w:t>
        <w:tab/>
        <w:tab/>
        <w:t>- завідувач міським відділом куль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Секретар оргкомітету :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Heading2"/>
        <w:rPr/>
      </w:pPr>
      <w:r>
        <w:rPr/>
        <w:t>Омельченко Г.І.</w:t>
        <w:tab/>
        <w:tab/>
        <w:t>- інспектор відділу культури міськвиконком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Члени оргкомітету :</w: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Heading2"/>
        <w:rPr/>
      </w:pPr>
      <w:r>
        <w:rPr/>
        <w:t>Абрамюк Я.І.</w:t>
        <w:tab/>
        <w:tab/>
        <w:t>- художній керівник районного будинку культури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Бондарук О.Г.</w:t>
        <w:tab/>
        <w:t xml:space="preserve">- начальник фінансового управління  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ab/>
        <w:t xml:space="preserve">  райдержадміністрації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Карпюк В.П.</w:t>
        <w:tab/>
        <w:t>- голова правління ВАТ “АТП-10707” (за згодою)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Костюк А.С.</w:t>
        <w:tab/>
        <w:t>- художник відділу культури міськвиконкому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Кошляцький А.Л.</w:t>
        <w:tab/>
        <w:t>- завідуючий відділом центру позашкільної освіти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Лиско С.А.</w:t>
        <w:tab/>
        <w:t>- начальник служби у справах неповнолітніх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ab/>
        <w:t xml:space="preserve">  міськвиконкому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Микитенко В.М.</w:t>
        <w:tab/>
        <w:t>- директор районного будинку культури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Михалик А.Ф.</w:t>
        <w:tab/>
        <w:t>- директор художньої школи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Новікова Л.О.</w:t>
        <w:tab/>
        <w:t>- директор дитячої музичної школи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Оліферук О.І.</w:t>
        <w:tab/>
        <w:t>- методист управління освіти міськвиконкому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Оцалюк Л.М.</w:t>
        <w:tab/>
        <w:t>- директор КМЦ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Панченко Л.Ф.</w:t>
        <w:tab/>
        <w:t>- начальник управління освіти міськвиконкому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Плисюк О.О.</w:t>
        <w:tab/>
        <w:t>- директор центру позашкільної освіти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Потапюк І.М.</w:t>
        <w:tab/>
        <w:t>- заступник голови районної ради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Савельєв М.Г.</w:t>
        <w:tab/>
        <w:t>- директор педагогічного училища ім..А.Кримського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Смоляр В.А.</w:t>
        <w:tab/>
        <w:t>- директор ВПУ-23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Торопчин А.Г.</w:t>
        <w:tab/>
        <w:t>- заступник командира в/ч А 2331 з виховної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ab/>
        <w:t xml:space="preserve">  роботи (за згодою)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>Троцюк В.В.</w:t>
        <w:tab/>
        <w:t xml:space="preserve">- начальник фінансового управління </w:t>
      </w:r>
    </w:p>
    <w:p>
      <w:pPr>
        <w:pStyle w:val="Normal"/>
        <w:ind w:left="2835" w:hanging="2835"/>
        <w:rPr>
          <w:sz w:val="28"/>
          <w:lang w:val="uk-UA"/>
        </w:rPr>
      </w:pPr>
      <w:r>
        <w:rPr>
          <w:sz w:val="28"/>
          <w:lang w:val="uk-UA"/>
        </w:rPr>
        <w:tab/>
        <w:t xml:space="preserve">  міськвиконкому</w:t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hanging="0"/>
    </w:pPr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8:24:00Z</dcterms:created>
  <dc:creator>Машбюро</dc:creator>
  <dc:description/>
  <dc:language>en-US</dc:language>
  <cp:lastModifiedBy>Вiддiл контролю</cp:lastModifiedBy>
  <dcterms:modified xsi:type="dcterms:W3CDTF">2004-02-19T11:40:00Z</dcterms:modified>
  <cp:revision>3</cp:revision>
  <dc:subject/>
  <dc:title/>
</cp:coreProperties>
</file>