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6  лютого 2004 року №38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затвердження  ак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изначення  збит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ласникам  землі та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емлекористувачам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наслідок  будівництва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газопроводу  високого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тиску  Зимно-Устилуг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Розглянувши акт вищзнавчення збитків, заподіяних землевласнику Мазоруку Василю Хомовичу філією управління магістральних газопроводів “Львівтрансгаз” ДК “Укртрансгаз” при будівництві газопроводу  високого тиску Зимне-Устилуг, складений комісією по визначенню збитків власникам землі та землекористувачам відповідно до Постанови Кабінету Міністрів України від 19.07.1993р. №284 “Про порядок визначення та відшкодування збитків власникам землі та землекористувачам”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1.Затвердити акт визначення збитків, заподіяних землевласнику Мазоруку В.Х. філією управління магістральних газопроводів “Львівтрансгаз” ДК “Укртрансгаз” при будівництві газопроводу високого тиску Зимне-Устилуг, що додаєтьс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Контроль за виконанням цього розпорядження покласти на заступника голови райдержадміністрації С.П.Микала.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Василенко  22809</w:t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23:00Z</dcterms:created>
  <dc:creator>RDA</dc:creator>
  <dc:description/>
  <dc:language>en-US</dc:language>
  <cp:lastModifiedBy>Вiддiл контролю</cp:lastModifiedBy>
  <cp:lastPrinted>2002-10-10T16:44:00Z</cp:lastPrinted>
  <dcterms:modified xsi:type="dcterms:W3CDTF">2004-03-09T09:23:00Z</dcterms:modified>
  <cp:revision>2</cp:revision>
  <dc:subject/>
  <dc:title> </dc:title>
</cp:coreProperties>
</file>