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855471373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0  лютого  2004 р. №41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затвердження проекту                                                                             відведення і надання                                                                                                   в оренду земельної  ділянки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</w:rPr>
        <w:tab/>
        <w:t>Розглянувши проект відведення земельної ділянки Шаріковій Вірі Миколаївні в оренду строком на 25 років на території Хотячівської сільської ради Володимир-Волинського району Волинської області для розведення та реалізації риби та організації любительської риболовлі та керуючись            ст. 17,124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Затвердити проект відведення земельної ділянки площею 20,10 га, яка розташована  на території Хотячівської сільської ради в оренду строком на 25 років Шаріковій Вірі Миколаївні для розведення та реалізації риби та організації любительської риболовлі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2.Надати в оренду терміном на 25 років Шаріковій Вірі Миколаївні земельну ділянку загальною площею 20,10 га , в тому числі під ставками – 17,22 га, під прибережною смугою – 2,88 га, для розведення та реалізації риби та організації любительської риболовлі на території Хотячівської сільської ради за межами населеного пункт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3.Встановити орендну плату в розмірі 50 грн. за 1 га. Перші два роки плату за оренду земельної ділянки встановити в розмірі земельного податк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.Контроль за виконанням цього розпорядження покласти на  начальника районного відділу земельних ресурсів В.Василенка.</w:t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ind w:left="0" w:hanging="0"/>
        <w:rPr>
          <w:b/>
          <w:b/>
          <w:sz w:val="28"/>
        </w:rPr>
      </w:pPr>
      <w:r>
        <w:rPr>
          <w:b/>
          <w:sz w:val="28"/>
        </w:rPr>
        <w:t>Голова районної державної   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  <w:t>Василенко 22809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0T07:28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2-11T14:18:00Z</dcterms:modified>
  <cp:revision>4</cp:revision>
  <dc:subject/>
  <dc:title> </dc:title>
</cp:coreProperties>
</file>