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лютого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організацію провед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філактичних   медич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глядів працівників сільськ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сподарства та працюючих 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шкідливих умовах пра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постанови Кабінету Міністрів України від 23.05.2001 р.№ 559 “Про затвердження переліку професій, виробництв та організацій, працівники яких підлягають обов”язковим профілактичним оглядам”, наказу Міністра охорони здоров”я  від 31.05.1999р. № 45 “Про затвердження Положення про порядок проведення медичних оглядів працівників певних категорій”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1.Центральній районній лікарні ( Ємчик Я.Ф.) забезпечити проведення періодичних профілактичних медичних оглядів працівників сільського господарства та працюючих в шкідливих умовах праці в обсягах і терміни згідно додатків 1,2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сільського господарства та продовольства райдержадміністрації ( Ліщук Ю.І.) забезпечити направлення працюючих згідно встановлено форми для проходження періодичних  медичних оглядів у центральну районну лікарню (каб. № 14)  у терміни, передбачені  додатками 1,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 xml:space="preserve">                   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Матвійчук 249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24:00Z</dcterms:created>
  <dc:creator>Admin</dc:creator>
  <dc:description/>
  <dc:language>en-US</dc:language>
  <cp:lastModifiedBy>Вiддiл контролю</cp:lastModifiedBy>
  <cp:lastPrinted>2004-03-09T16:02:00Z</cp:lastPrinted>
  <dcterms:modified xsi:type="dcterms:W3CDTF">2004-03-09T14:24:00Z</dcterms:modified>
  <cp:revision>2</cp:revision>
  <dc:subject/>
  <dc:title> </dc:title>
</cp:coreProperties>
</file>