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937599676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 16  лютого  2004р. №54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Розглянувши  заяву   жителя  с. Новосілки  Никонюка Сергія Володимировича, враховуючи рішення Зарічанської сільської ради від 21.11.2003 р. №14/6 та згоду конкурсної комісії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Никонюку С.В. на розробку проекту відведення земельної ділянки в урочищі “Біля бригади” для ведення фермерського господарства на території Зарічанської сільської ради  на землях резервного фонд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</w:t>
      </w:r>
      <w:r>
        <w:rPr>
          <w:b/>
          <w:sz w:val="28"/>
        </w:rPr>
        <w:t>Голова районної державної                                                                      адміністрації                                                             Михайло Веремчук</w:t>
      </w:r>
    </w:p>
    <w:p>
      <w:pPr>
        <w:pStyle w:val="Normal1"/>
        <w:spacing w:before="280" w:after="0"/>
        <w:ind w:left="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4T08:09:00Z</dcterms:created>
  <dc:creator>1</dc:creator>
  <dc:description/>
  <dc:language>en-US</dc:language>
  <cp:lastModifiedBy>Вiддiл контролю</cp:lastModifiedBy>
  <cp:lastPrinted>2002-11-26T17:00:00Z</cp:lastPrinted>
  <dcterms:modified xsi:type="dcterms:W3CDTF">2004-03-04T09:20:00Z</dcterms:modified>
  <cp:revision>3</cp:revision>
  <dc:subject/>
  <dc:title> </dc:title>
</cp:coreProperties>
</file>