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</w:t>
      </w:r>
      <w:r>
        <w:rPr>
          <w:sz w:val="24"/>
          <w:u w:val="single"/>
          <w:lang w:val="uk-UA"/>
        </w:rPr>
        <w:t xml:space="preserve"> 23  березня</w:t>
      </w:r>
      <w:r>
        <w:rPr>
          <w:sz w:val="24"/>
          <w:u w:val="single"/>
        </w:rPr>
        <w:t xml:space="preserve">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90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становлення ліміті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енергоспоживання на 2004 рі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 бюджетних установах район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Відповідно до статті 64 Закону України “Про Державний бюджет України на 2004 рік та з метою економного енергоспоживання і зберігання, своєчасних розрахунків за використані енергоносії та воду” :  </w:t>
      </w:r>
    </w:p>
    <w:p>
      <w:pPr>
        <w:pStyle w:val="Normal"/>
        <w:ind w:left="540"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Встановити ліміти споживання енергоносіїв на 2004 рік для установ районного підпорядкування у фізичних обсягах, виходячи з обсягів  призначень, затверджених розпорядникам бюджетних коштів рішенням сесії районної ради від 17 грудня 2003 року № 13/7 “ Про районний бюджет на 2004 рік” згідно додатків 1,2.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Рекомендувати  Устилузькому міському та сільським головам встановити ліміти споживання енергоносіїв  бюджетним установам у 2004 році згідно додатку 3. Встановлені ліміти споживання енергоносіїв в тижневий термін направити фінансовому управлінню райдержадміністрації. 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3. Фінансовому управлінню райдержадміністрації   щомісячно до 5 числа подавати голові райдержадміністрації аналітичну інформацію по енергоспоживанню та проведенню розрахунків за спожиті енергоносії  бюджетними установами району.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4. Контроль за виконанням цього розпорядження покласти на заступника голови райдержадміністрації С.П.Микала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  <w:t>Бондарук  22547</w:t>
      </w:r>
    </w:p>
    <w:sectPr>
      <w:type w:val="nextPage"/>
      <w:pgSz w:w="11906" w:h="16838"/>
      <w:pgMar w:left="1134" w:right="141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41:00Z</dcterms:created>
  <dc:creator>Ростислав</dc:creator>
  <dc:description/>
  <dc:language>en-US</dc:language>
  <cp:lastModifiedBy>Admin</cp:lastModifiedBy>
  <cp:lastPrinted>2004-03-16T14:18:00Z</cp:lastPrinted>
  <dcterms:modified xsi:type="dcterms:W3CDTF">2004-03-25T14:35:00Z</dcterms:modified>
  <cp:revision>12</cp:revision>
  <dc:subject/>
  <dc:title>Обласна державна адміністрація</dc:title>
</cp:coreProperties>
</file>