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52552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клопотання директора ЗАТ “Агросвіт” Шелепіни Є.Є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 “Агросвіт” на розробку технічної документації по інвентаризації  земельних ділянок, яка надаються в оренду   для ведення товарного сільськогосподарського виробництва з земель  резервного фонду, запасу та невитребуваних паїв в межах Зарічанської сільської ради  площею 57 га ,  в межах Бубнівської сільської ради площею 86 га, в межах Льотничівської сільської ради 27,12 га, в Хмелівківської сільської ради площею 14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3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3-25T13:18:00Z</dcterms:modified>
  <cp:revision>3</cp:revision>
  <dc:subject/>
  <dc:title> </dc:title>
</cp:coreProperties>
</file>