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53358153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5  березня 2004 р.  №101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 xml:space="preserve">Про  внесення змін                                                                                                                                         до розпорядження                                                                           голови райдержадміністрації                                                            від 12.07.1994р. № 1/8 “Про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ередачу земельних ділянок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у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 зв’язку  з заявою громадянина Дибченка В.І. жителя  міста Володимира-Волинського та рішення Устилузької міської ради від 13.02.2004 року № 11/3   внести  зміни в додаток до розпорядження голови райдержадміністрації від 12.07.1994 року № 1/8 замінивши  номер земельної ділянки  з  №682  на  №680.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8:27:00Z</dcterms:created>
  <dc:creator>1</dc:creator>
  <dc:description/>
  <dc:language>en-US</dc:language>
  <cp:lastModifiedBy>Вiддiл контролю</cp:lastModifiedBy>
  <cp:lastPrinted>2004-04-01T17:13:00Z</cp:lastPrinted>
  <dcterms:modified xsi:type="dcterms:W3CDTF">2004-04-16T11:13:00Z</dcterms:modified>
  <cp:revision>4</cp:revision>
  <dc:subject/>
  <dc:title> </dc:title>
</cp:coreProperties>
</file>