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0032712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квітня  2004р. №116                                                </w:t>
      </w:r>
      <w:r>
        <w:rPr>
          <w:sz w:val="24"/>
        </w:rPr>
        <w:t xml:space="preserve">                                        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П “Агрофірма Луга-Нова” та технічну документацію із землеустрою  щодо інвентаризації та встановлення меж земельних ділянок в натурі  (на місцевості), керуючись статтями 17,124, п.12 Перехідних положень Земельного кодексу України, статтями 15, 16 Закону України “Про внесення змін до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технічну документацію із землеустрою щодо інвентаризації та встановлення меж земельних  ділянок в натурі                      (на місцевості) загальною площею 254,58 га ріллі, в тому числі в урочищі “Озерна”- 127,12 га, в урочищі “Цюпівка”- 127,46 га, які надаються в оренду  для ведення товарного сільськогосподарського виробництва з земель резервного фонду, запасу та незатребуваних паїв в межах Березовичівської сільської ради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Надати ДП “Агрофірма Луга-Нова” в оренду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1 терміном на п”ять років земельні ділянки загальною площею 157,12 га ріллі, в тому числі в урочищі “Озерна” площею 127,12 га з земель резервного фонду, в урочищі “Цюпівка” площею 30,0 га з земель запасу для ведення товарного сільськогосподарського виробництва  в межах Березовичівської сільської ради ;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2 терміном   на  один  рік  земельні  ділянки  загальною  площею 97,46 га ріллі в урочищі “Цюпівка” з незатребуваних паїв для ведення товарного сільськогосподарського виробництва в межах Березов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1 за використання земель запасу та резервного фонду за перший рік дії договору оренди в розмірі 244 грн. за 1 га ріллі за 1 рік, за наступні роки дії договору оренди в розмірі 150 грн. за 1 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3.</w:t>
      </w:r>
      <w:r>
        <w:rPr>
          <w:sz w:val="28"/>
          <w:lang w:val="ru-RU"/>
        </w:rPr>
        <w:t>2</w:t>
      </w:r>
      <w:r>
        <w:rPr>
          <w:sz w:val="28"/>
        </w:rPr>
        <w:t xml:space="preserve"> за використання</w:t>
      </w:r>
      <w:r>
        <w:rPr>
          <w:sz w:val="28"/>
          <w:lang w:val="ru-RU"/>
        </w:rPr>
        <w:t xml:space="preserve"> земельних ділянок під</w:t>
      </w:r>
      <w:r>
        <w:rPr>
          <w:sz w:val="28"/>
        </w:rPr>
        <w:t xml:space="preserve"> незатребуваними паями  в розмірі 163 гривень за 1 га ріллі за 1 рік. Орендну плату вносити в розмірі  50 відсотків від річної суми орендної плати до 15 серпня та 50 відсотків до 15 листопада поточного рок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79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00:00Z</dcterms:created>
  <dc:creator>1</dc:creator>
  <dc:description/>
  <dc:language>en-US</dc:language>
  <cp:lastModifiedBy>Вiддiл контролю</cp:lastModifiedBy>
  <cp:lastPrinted>2004-05-11T17:52:00Z</cp:lastPrinted>
  <dcterms:modified xsi:type="dcterms:W3CDTF">2004-05-12T11:27:00Z</dcterms:modified>
  <cp:revision>3</cp:revision>
  <dc:subject/>
  <dc:title> </dc:title>
</cp:coreProperties>
</file>