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 _6_квітня  2004 року  №  _119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еренесення термін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плати  заробітної плат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 першу половину квітня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раховуючи звернення працівників бюджетних установ, керуючись ст.18 Закону України “Про місцеві державні адміністрації” :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Дозволити перенести термін виплати заробітної плати  за першу половину   квітня   в установах,  які  фінансуються  з районного бюджету на 8-9 квітня 2004 року.   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провести фінансування головних розпорядників коштів районного бюджету в межах кошторисних призначень. </w:t>
      </w:r>
    </w:p>
    <w:p>
      <w:pPr>
        <w:pStyle w:val="Normal"/>
        <w:ind w:left="6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 Головним розпорядникам бюджетних коштів районного бюджету забезпечити виплату заробітної плати за першу половину квітня у визначений термін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17:00Z</dcterms:created>
  <dc:creator>Бондарчук Олена Григорівна</dc:creator>
  <dc:description/>
  <dc:language>en-US</dc:language>
  <cp:lastModifiedBy>Admin</cp:lastModifiedBy>
  <cp:lastPrinted>2004-04-08T08:29:00Z</cp:lastPrinted>
  <dcterms:modified xsi:type="dcterms:W3CDTF">2004-04-08T06:42:00Z</dcterms:modified>
  <cp:revision>9</cp:revision>
  <dc:subject/>
  <dc:title> </dc:title>
</cp:coreProperties>
</file>