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1004717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0  квітня  2004р. №134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видачу дубліката                                                                              сертифіката на право                                                                                              на  земельну частку (пай)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ідповідно до наказу Державного Комітету України по земельних ресурсах від 04.06.1999 року №43, у зв”язку з втратою оригінала сертифіката та на підставі поданої заяви :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1. Видати дублікат сертифіката на право на земельну частку (пай) громадянину Орловському Василю Петровичу,   члену    колишньої           СС “Урожай”. Серія  втраченого сертифіката ВЛ № 0139766.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3:50:00Z</dcterms:created>
  <dc:creator>1</dc:creator>
  <dc:description/>
  <dc:language>en-US</dc:language>
  <cp:lastModifiedBy>Вiддiл контролю</cp:lastModifiedBy>
  <cp:lastPrinted>2002-11-26T17:00:00Z</cp:lastPrinted>
  <dcterms:modified xsi:type="dcterms:W3CDTF">2004-04-22T13:50:00Z</dcterms:modified>
  <cp:revision>2</cp:revision>
  <dc:subject/>
  <dc:title> </dc:title>
</cp:coreProperties>
</file>