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20" w:leader="none"/>
        </w:tabs>
        <w:jc w:val="right"/>
        <w:rPr/>
      </w:pPr>
      <w:r>
        <w:rPr>
          <w:b/>
          <w:bCs/>
          <w:sz w:val="28"/>
          <w:lang w:val="uk-UA"/>
        </w:rPr>
        <w:tab/>
        <w:t xml:space="preserve">                        </w:t>
      </w:r>
      <w:r>
        <w:rPr>
          <w:sz w:val="28"/>
          <w:lang w:val="uk-UA"/>
        </w:rPr>
        <w:t xml:space="preserve">розпорядженням  голови </w:t>
      </w:r>
    </w:p>
    <w:p>
      <w:pPr>
        <w:pStyle w:val="Normal"/>
        <w:tabs>
          <w:tab w:val="clear" w:pos="720"/>
          <w:tab w:val="left" w:pos="4820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райдержадміністрації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від  23  квітня  2004  року №141</w:t>
      </w:r>
    </w:p>
    <w:p>
      <w:pPr>
        <w:pStyle w:val="Normal"/>
        <w:tabs>
          <w:tab w:val="clear" w:pos="720"/>
          <w:tab w:val="left" w:pos="48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ЛОЖЕННЯ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районну комісію з питань  організації пільгового кредитування підприємств агропромислового комплексу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  <w:t>1.Загальні положення</w:t>
      </w:r>
    </w:p>
    <w:p>
      <w:pPr>
        <w:pStyle w:val="2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Районна комісія з питань організації пільгового кредитування  підприємств агропромислового комплексу (далі – Комісія) утворюється для проведення конкурсу серед підприємств агропромислового комплексу району з метою визначення їх переліку для надання фінансової підтримки через механізм здешевлення коротко -  і довгострокових кредитів комерційних банків і кредитних спілок у 2004 році згідно з Порядком, затвердженим постановою Кабінету Міністрів України від  18 лютого 2004 року №184.</w:t>
      </w:r>
    </w:p>
    <w:p>
      <w:pPr>
        <w:pStyle w:val="3"/>
        <w:rPr/>
      </w:pPr>
      <w:r>
        <w:rPr/>
        <w:t>Склад комісії затверджується розпорядженням голови районної державної адміністрації.</w:t>
      </w:r>
    </w:p>
    <w:p>
      <w:pPr>
        <w:pStyle w:val="3"/>
        <w:rPr/>
      </w:pPr>
      <w:r>
        <w:rPr/>
        <w:t>Основними завданнями комісії  є:</w:t>
      </w:r>
    </w:p>
    <w:p>
      <w:pPr>
        <w:pStyle w:val="3"/>
        <w:rPr/>
      </w:pPr>
      <w:r>
        <w:rPr/>
        <w:t>-  визначення переліку підприємств агропромислового комплексу району для надання фінансової підтримки через механізм  здешевлення коротко – і  довгострокових кредитів комерційних банків і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дійснення контролю за цільовим та ефективним використанням бюджетних коштів, спрямованих на фінансову підтримку підприємств агропромислового комплексу району через механізм здешевлення кредитів комерційних банків і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розгляд проблемних питань щодо кредитування сільськогосподарських підприємств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створення реальних умов для закріплення досягнутих у ході проведення аграрної реформи  позитивних результатів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більшення обсягів виробництва основних видів сільськогосподарської продукції та підвищення ефективності господарювання;</w:t>
      </w:r>
    </w:p>
    <w:p>
      <w:pPr>
        <w:pStyle w:val="3"/>
        <w:numPr>
          <w:ilvl w:val="0"/>
          <w:numId w:val="2"/>
        </w:numPr>
        <w:tabs>
          <w:tab w:val="clear" w:pos="4820"/>
          <w:tab w:val="left" w:pos="-1701" w:leader="none"/>
          <w:tab w:val="left" w:pos="-142" w:leader="none"/>
        </w:tabs>
        <w:ind w:left="0" w:firstLine="851"/>
        <w:rPr/>
      </w:pPr>
      <w:r>
        <w:rPr/>
        <w:t>зведення до мінімуму і виключення з платіжного обороту    агроформувань   бартерних   операцій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У своїй роботі Комісія керується Законом України “Про Державний бюджет України на 2004 рік”, постановою Кабінету Міністрів України від 18 лютого 2004 року №184, наказами Міністерства аграрної політики України від 27 лютого 2004 року №55 “Про затвердження Розподілу коштів,  передбачених у Державному бюджеті на  2004 рік на здійснення фінансової підтримки підприємств агропромислового комплексу через механізм здешевлення коротко – і довгострокових кредитів та інших документів щодо здійснення  фінансової підтримки підприємств агропромислового  комплексу через механізм здешевлення коротко – і  довгострокових кредитів” та від 10 березня 2004 року №73 “Про затвердження Порядку проведення конкурсу щодо визначання переліку підприємств  агропромислового комплексу для надання фінансової підтримки через механізм здешевлення коротко – і довгострокових кредитів”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2.Функції та організація роботи Комісії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Головною функцією Комісії є визначення переліку підприємств та сільськогосподарських товаровиробників, яким буде надана часткова компенсація ставки за коротко – і довгостроковими кредитами комерційних банків згідно з Порядком, затвердженим постановою Кабінету Міністрів  України від  18 лютого 2004 року №184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Комісія приймає заявки та документи, що додаються до них і розглядає матеріали на часткову компенсацію ставки за кредитами комерційних банків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Подані на конкурс документи реєструються, перевіряються і розглядаються комісією. По результатах розгляду комісія приймає вмотивоване  рішення і передає документи для їх розгляду обласною комісією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Засідання Комісії проводяться у залежності від надходження заявок але не рідше одного разу на два тижні. Членів Комісії про засідання повідомляє секретар комісії на день раніше від дати  засідання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Ведення та оформлення протоколів засідання Комісії покладається на її секретаря.  Протоколи підписують усі члени Комісії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Рішення Комісії щодо визначення переліку підприємств приймається на її засіданні у присутності не менше двох третин її складу відкритим голосуванням простою більшістю голосів. У разі рівної кількості голосів голос голови Комісії на засіданні є ухвальним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3. Права та обов’язки  Комісії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3.1.Комісія має право: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виступати організатором конкурсу між сільськогосподарськими товаровиробниками та іншими підприємствами агропромислового комплексу району для визначення на конкурсних засадах переліку підприємств, яким буде надана часткова компенсація ставки за коротко – і довгостроковими кредитами комерційних банків та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одержувати від структурних підрозділів райдержадміністрації, громадських організацій, комерційних банків та кредитних спілок додаткова матеріали і довідки, необхідні для проведення конкурсу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алучати без права голосу у випадку необхідності до роботи комісії інших працівників  управління сільського господарства і продовольства, структурних підрозділів райдержадміністрації, громадських організацій, комерційних банків та кредитних спілок і за згодою експертів та консультантів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3.2.Комісія зобов’язана: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>
          <w:b/>
          <w:bCs/>
        </w:rPr>
        <w:t xml:space="preserve">- </w:t>
      </w:r>
      <w:r>
        <w:rPr/>
        <w:t>організовувати на конкурсних засадах розгляд заявок підприємств агропромислового комплексу щодо надання фінансової підтримки через компенсацію часткової  сплати за користування коротко – і довгостроковими кредитами комерційних банків та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абезпечити рівні умови усім учасникам конкурсу, які мають однакові переваги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  своєчасно розглядати заявки і приймати вмотивовані рішення, про що повідомляти учасників конкурсу у триденний термін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 здійснювати контроль за цільовим використанням бюджетних коштів, спрямованих на фінансову підтримку підприємств агропромислового комплексу через механізм здешевлення коротко  - і довгострокових кредитів комерційних банків та кредитних спілок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4.Відповідальність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Відповідальність за цільове використання коштів, передбачених на фінансову підтримку підприємств агропромислового комплексу через механізм здешевлення коротко – і довгострокових кредитів комерційних банків та кредитних спілок покладається на голову  районної комісії з питань організації пільгового кредитування підприємств агропромислового комплексу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</w:r>
    </w:p>
    <w:p>
      <w:pPr>
        <w:pStyle w:val="3"/>
        <w:tabs>
          <w:tab w:val="clear" w:pos="4820"/>
          <w:tab w:val="left" w:pos="-1701" w:leader="none"/>
        </w:tabs>
        <w:ind w:hanging="0"/>
        <w:rPr>
          <w:b/>
          <w:b/>
          <w:bCs/>
        </w:rPr>
      </w:pPr>
      <w:r>
        <w:rPr>
          <w:b/>
          <w:bCs/>
        </w:rPr>
        <w:t>Керівник  апарату  райдержадміністрації                                  Ігор  Поліщук</w:t>
      </w:r>
    </w:p>
    <w:sectPr>
      <w:type w:val="nextPage"/>
      <w:pgSz w:w="11906" w:h="16838"/>
      <w:pgMar w:left="153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firstLine="851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820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14:00Z</dcterms:created>
  <dc:creator>Admin</dc:creator>
  <dc:description/>
  <dc:language>en-US</dc:language>
  <cp:lastModifiedBy>Вiддiл контролю</cp:lastModifiedBy>
  <cp:lastPrinted>2004-04-29T11:23:00Z</cp:lastPrinted>
  <dcterms:modified xsi:type="dcterms:W3CDTF">2004-05-12T06:14:00Z</dcterms:modified>
  <cp:revision>2</cp:revision>
  <dc:subject/>
  <dc:title> </dc:title>
</cp:coreProperties>
</file>