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1282602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квітня  2004р. №14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клопотання ТзОВ“Прогрес”, керуючись ст.17, ст.5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ТзОВ “Прогрес” на розробку проекту відведення земельної ділянки в оренду для ведення лісогосподарської діяльності на території Білинської сільської  ради 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1:39:00Z</dcterms:created>
  <dc:creator>1</dc:creator>
  <dc:description/>
  <dc:language>en-US</dc:language>
  <cp:lastModifiedBy>Вiддiл контролю</cp:lastModifiedBy>
  <cp:lastPrinted>2004-04-27T15:36:00Z</cp:lastPrinted>
  <dcterms:modified xsi:type="dcterms:W3CDTF">2004-05-11T11:30:00Z</dcterms:modified>
  <cp:revision>3</cp:revision>
  <dc:subject/>
  <dc:title> </dc:title>
</cp:coreProperties>
</file>