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377435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30  квітня  2004р. №14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Франчука Віктора Івановича членів селянського (фермерського) господарства Франчука Миколи Вікторовича, Глущенко Галини Вікторівни   рішення Лудинської сільської ради від 18.12.2003 р. №16/18, керуючись ст.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членам господарства Франчуку В.І., Франчуку М.В., Глущенко Г.В.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Членам  селянського (фермерського) господарства  Франчуку В.І.,Франчуку М.В., Глущенко Г.В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54:00Z</dcterms:created>
  <dc:creator>1</dc:creator>
  <dc:description/>
  <dc:language>en-US</dc:language>
  <cp:lastModifiedBy>Вiддiл контролю</cp:lastModifiedBy>
  <cp:lastPrinted>2004-03-25T09:24:00Z</cp:lastPrinted>
  <dcterms:modified xsi:type="dcterms:W3CDTF">2004-05-20T11:24:00Z</dcterms:modified>
  <cp:revision>3</cp:revision>
  <dc:subject/>
  <dc:title> </dc:title>
</cp:coreProperties>
</file>