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</w:t>
      </w:r>
      <w:r>
        <w:rPr>
          <w:sz w:val="24"/>
          <w:lang w:val="uk-UA"/>
        </w:rPr>
        <w:t>Затверджен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>розпорядженням голови районної державної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>адміністрації  від  06  травня  2004р.  №154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еєстр регуляторних актів у сфері господарської діяльност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/>
        <w:tab/>
        <w:t>Цим Положенням регламентується порядок створення, накопичення та користування базою даних про регуляторні акти райдержадміністрації з метою забезпечення доступності, гласності та відкритості регуляторної діяльності, сприяння підприємницькій діяльності в райо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значення термінів</w:t>
      </w:r>
    </w:p>
    <w:p>
      <w:pPr>
        <w:pStyle w:val="Normal"/>
        <w:ind w:lef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У цьому Положенні наведені нижче терміни мають наступне значення:</w:t>
      </w:r>
    </w:p>
    <w:p>
      <w:pPr>
        <w:pStyle w:val="Normal"/>
        <w:ind w:firstLine="360"/>
        <w:jc w:val="both"/>
        <w:rPr/>
      </w:pPr>
      <w:r>
        <w:rPr>
          <w:sz w:val="28"/>
          <w:u w:val="single"/>
          <w:lang w:val="uk-UA"/>
        </w:rPr>
        <w:t>Регуляторний акт</w:t>
      </w:r>
      <w:r>
        <w:rPr>
          <w:sz w:val="28"/>
          <w:lang w:val="uk-UA"/>
        </w:rPr>
        <w:t xml:space="preserve"> - будь-який нормативно-правовий акт, що приймається райдержадміністрацією,  який або окремі положення якого спрямовані на правове регулювання відносин у сфері господарської діяльності, а також адміністративних відносин між райдержадміністрацією та суб"єктами господарювання;</w:t>
      </w:r>
    </w:p>
    <w:p>
      <w:pPr>
        <w:pStyle w:val="Normal"/>
        <w:ind w:firstLine="360"/>
        <w:jc w:val="both"/>
        <w:rPr/>
      </w:pPr>
      <w:r>
        <w:rPr>
          <w:sz w:val="28"/>
          <w:u w:val="single"/>
          <w:lang w:val="uk-UA"/>
        </w:rPr>
        <w:t>Господарська діяльність</w:t>
      </w:r>
      <w:r>
        <w:rPr>
          <w:sz w:val="28"/>
          <w:lang w:val="uk-UA"/>
        </w:rPr>
        <w:t xml:space="preserve"> – будь-яка діяльність, у тому числі підприємницька, фізичних та юридичних осіб, пов”язана з виробництвом (виготовленням) продукції, торгівлею, наданням послуг, виконанням робіт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2. </w:t>
      </w:r>
      <w:r>
        <w:rPr>
          <w:sz w:val="28"/>
          <w:u w:val="single"/>
          <w:lang w:val="uk-UA"/>
        </w:rPr>
        <w:t>Реєстр</w:t>
      </w:r>
      <w:r>
        <w:rPr>
          <w:sz w:val="28"/>
          <w:lang w:val="uk-UA"/>
        </w:rPr>
        <w:t xml:space="preserve"> – інформаційна база, створена для накопичення, систематизації та підтримання у контрольному стані регуляторних актів. Реєстр формується за сферами регулювання і складається з робочого, еталонного та інформаційного фондів. Реєстр є об”єктом інтелектуальної власності.</w:t>
      </w:r>
    </w:p>
    <w:p>
      <w:pPr>
        <w:pStyle w:val="TextBody"/>
        <w:rPr/>
      </w:pPr>
      <w:r>
        <w:rPr/>
        <w:tab/>
        <w:t xml:space="preserve">1.3. </w:t>
      </w:r>
      <w:r>
        <w:rPr>
          <w:u w:val="single"/>
        </w:rPr>
        <w:t>Робочий фонд Реєстру</w:t>
      </w:r>
      <w:r>
        <w:rPr/>
        <w:t xml:space="preserve"> – комп”ютерна інформаційна база, яка використовується для підготовки та обробки текстів регуляторних актів при внесенні їх до еталонного фонду Реєстру.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ab/>
        <w:t xml:space="preserve">1.4. </w:t>
      </w:r>
      <w:r>
        <w:rPr>
          <w:sz w:val="28"/>
          <w:u w:val="single"/>
          <w:lang w:val="uk-UA"/>
        </w:rPr>
        <w:t>Еталонний фонд Реєстру</w:t>
      </w:r>
      <w:r>
        <w:rPr>
          <w:sz w:val="28"/>
          <w:lang w:val="uk-UA"/>
        </w:rPr>
        <w:t xml:space="preserve"> – комп”ютерна інформаційна база, призначена для зберігання та обліку еталонних текстів регуляторних актів в електронному вигляді у контрольному стані. Еталонний фонд Реєстру приводиться у відповідність кожні шість місяці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5. </w:t>
      </w:r>
      <w:r>
        <w:rPr>
          <w:sz w:val="28"/>
          <w:u w:val="single"/>
          <w:lang w:val="uk-UA"/>
        </w:rPr>
        <w:t>Інформаційний фонд Реєстру</w:t>
      </w:r>
      <w:r>
        <w:rPr>
          <w:sz w:val="28"/>
          <w:lang w:val="uk-UA"/>
        </w:rPr>
        <w:t xml:space="preserve"> – спеціально  створена для надання широкому колу користувачів інформації з Реєстру комп”ютерна інформаційна база даних, в якій зберігаються копії еталонних текстів регуляторних актів. Інформаційний фонд Реєстру підлягає обов”язковому розміщенню на офіційному веб-сайті райдержадміністрації в мережі Інтернет у порядку, визначеному цим Положенням. Пошукова система інформаційного фонду Реєстру дає можливість знайти документ не лише за його реквезитами (назвою, номером або датою прийняття), але й за окремими словами в назві акта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6. </w:t>
      </w:r>
      <w:r>
        <w:rPr>
          <w:sz w:val="28"/>
          <w:u w:val="single"/>
          <w:lang w:val="uk-UA"/>
        </w:rPr>
        <w:t>Реєстраційний код</w:t>
      </w:r>
      <w:r>
        <w:rPr>
          <w:sz w:val="28"/>
          <w:lang w:val="uk-UA"/>
        </w:rPr>
        <w:t xml:space="preserve"> – система цифрових знаків, що складається з двох частин: порядкового номера, який присвоюється регуляторному акту при включенні його до Реєстру, і дати включення регуляторного акта до Реєстр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7. </w:t>
      </w:r>
      <w:r>
        <w:rPr>
          <w:sz w:val="28"/>
          <w:u w:val="single"/>
          <w:lang w:val="uk-UA"/>
        </w:rPr>
        <w:t>Утримувач Реєстру</w:t>
      </w:r>
      <w:r>
        <w:rPr>
          <w:sz w:val="28"/>
          <w:lang w:val="uk-UA"/>
        </w:rPr>
        <w:t xml:space="preserve"> – райдержадміністрація, яка забезпечує адміністрування Реєстр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8. </w:t>
      </w:r>
      <w:r>
        <w:rPr>
          <w:sz w:val="28"/>
          <w:u w:val="single"/>
          <w:lang w:val="uk-UA"/>
        </w:rPr>
        <w:t>Адміністратор Реєстру</w:t>
      </w:r>
      <w:r>
        <w:rPr>
          <w:sz w:val="28"/>
          <w:lang w:val="uk-UA"/>
        </w:rPr>
        <w:t xml:space="preserve"> – головний спеціаліст відділу організаційної і кадрової роботи апарату райдержадміністрації, який відповідає за функціонування, збереження і захист інформації Реєстр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10. </w:t>
      </w:r>
      <w:r>
        <w:rPr>
          <w:sz w:val="28"/>
          <w:u w:val="single"/>
          <w:lang w:val="uk-UA"/>
        </w:rPr>
        <w:t>Користувачі Реєстру</w:t>
      </w:r>
      <w:r>
        <w:rPr>
          <w:sz w:val="28"/>
          <w:lang w:val="uk-UA"/>
        </w:rPr>
        <w:t xml:space="preserve"> – будь-які юридичні і фізичні особи, що звертаються до Реєстру з метою ознайомлення з регуляторними акт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ункції Адміністратора Реєстру</w:t>
      </w:r>
    </w:p>
    <w:p>
      <w:pPr>
        <w:pStyle w:val="Normal"/>
        <w:ind w:lef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ункціями Адміністратора Реєстру є 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несення регуляторних актів до Реєстру;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- обробка, класифікація регуляторних актів, внесення регуляторних актів до відповідних фондів Реєстру із збереженням спеціальних ознак для забезпечення їх цілісності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збереження та підтримання у контрольному стані еталонних текстів регуляторних акт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технічний супровід програмно-інформаційного забезпечення Реєстру, забезпечення його функціонування, збереження та захисту інформації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формування, поповнення і підтримання інформаційного фонду, забезпечення відповідності інформації, що надається користувачам, еталонним текстам Реєстру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еєстрація запитів, обслуговування та облік користувачів Реєстр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 Реєстру.</w:t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рядок включення регуляторних актів до Реєстру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                                                        </w:t>
      </w:r>
    </w:p>
    <w:p>
      <w:pPr>
        <w:pStyle w:val="TextBodyIndent"/>
        <w:rPr/>
      </w:pPr>
      <w:r>
        <w:rPr/>
        <w:tab/>
        <w:t>3.1. Включенню до Реєстру підлягають усі чинні регуляторні акти, видані райдержадміністрацією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3.2. Офіційні тексти регуляторних актів, прийнятих після створення фонду Реєстру та інформаційна картка, що заповнюється загальним відділом апарату райдержадміністрації відповідно до п. 3.6 Положення на електронних (формат </w:t>
      </w:r>
      <w:r>
        <w:rPr>
          <w:sz w:val="28"/>
          <w:lang w:val="en-US"/>
        </w:rPr>
        <w:t>doc</w:t>
      </w:r>
      <w:r>
        <w:rPr>
          <w:sz w:val="28"/>
          <w:lang w:val="uk-UA"/>
        </w:rPr>
        <w:t xml:space="preserve">, шрифт  </w:t>
      </w:r>
      <w:r>
        <w:rPr>
          <w:sz w:val="28"/>
          <w:lang w:val="en-US"/>
        </w:rPr>
        <w:t>Time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Roman</w:t>
      </w:r>
      <w:r>
        <w:rPr>
          <w:sz w:val="28"/>
          <w:lang w:val="uk-UA"/>
        </w:rPr>
        <w:t>, кегль 14) та паперових носіях, надаються Адміністратору Реєстру протягом трьох днів після їх прийнятт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3. Копія регуляторного акта, що надається Адміністратору Реєстру, повинна бути засвідчена печаткою загального відділу апарату рай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4. Включення регуляторного акта до Реєстру та розміщення його електронної копії на офіційному веб-сайті райдержадміністрації здійснюється Адміністратором Реєстру протягом 5 робочих днів з дня його підписання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3.5. До реєстру вносяться такі дані про регуляторний акт, що зазначені у інформаційній картці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ата і номер ак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зва ак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вний текст акта з усіма додатка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еєстраційний код ак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ісце та дата публікації акта в пресі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ата набрання чинності акта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3.6. Регуляторні акти, включені до Реєстру, підтримуються Адміністратором у контрольному стані - у редакції чинній на поточну дату. При надходженні до Адміністратора Реєстру акта, що припиняє дію раніше занесеного до Реєстру регуляторного акта, Адміністратор Реєстру протягом одного робочого дня з дня втрати чинності акта, ставить відмітку на тексті акта про  втрату ним  чинністі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рядок та умови користування Реєстром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4.1. Користувачі можуть ознайомлюватись із текстами регуляторних актів на офіційному  веб-сайті райдерджадміністрації або відповідно до Закону України "Про звернення громадян"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4.2. Користувач може подавати Утримувачу Реєстру запит про отримання копії регуляторного акта, де вказує відомі йому реквізити регуляторного акта (назва регуляторного акта, дата прийняття, слова з назви, інше) та форму, в який бажає одержати акт (у друкованому вигляді, файл на диску, електронною поштою).</w:t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 xml:space="preserve">Запити про одержання копії акта у вигляді файлу електронною поштою можуть надсилатися електронним листом за адресою </w:t>
      </w:r>
      <w:r>
        <w:rPr>
          <w:sz w:val="28"/>
          <w:lang w:val="en-US"/>
        </w:rPr>
        <w:t>E-mail:  vladadm@lutsk.ukrpak.net</w:t>
      </w:r>
      <w:r>
        <w:rPr>
          <w:sz w:val="28"/>
          <w:lang w:val="uk-UA"/>
        </w:rPr>
        <w:t>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4.3. Користувачі отримують інформацію виключно на безоплатній основі. Для отримання копії акта в електронній формі, Користувач повинен надати Адміністратору Реєстру носії, на яких буде записана електронна копія акта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4.4. Адміністратор реєструє отримані запити, після чого або надає інформацію про яку запитували, або повідомляє Користувача про відсутність акта в Реєстрі, або про неточність запиту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 райдержадміністрації                                   І. Поліщук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2:59:00Z</dcterms:created>
  <dc:creator>Admin</dc:creator>
  <dc:description/>
  <dc:language>en-US</dc:language>
  <cp:lastModifiedBy>Вiддiл контролю</cp:lastModifiedBy>
  <cp:lastPrinted>2004-03-31T10:41:00Z</cp:lastPrinted>
  <dcterms:modified xsi:type="dcterms:W3CDTF">2004-05-12T12:59:00Z</dcterms:modified>
  <cp:revision>2</cp:revision>
  <dc:subject/>
  <dc:title> </dc:title>
</cp:coreProperties>
</file>