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717230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травня  2004р. №16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 ділянки під  водним                                                                                      об”єктом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 Гуменного Володимира Івановича , керуючись ст. 17, п.12 Перехідних положень Земельного кодексу України та ст.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уменному В.І. на розробку проекту відведення земельної ділянки під водним об”єктом  площею  2 га,  яка знаходиться в урочищі “Торфорозробка” на території Хмелівк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7:00Z</dcterms:created>
  <dc:creator>1</dc:creator>
  <dc:description/>
  <dc:language>en-US</dc:language>
  <cp:lastModifiedBy>Вiддiл контролю</cp:lastModifiedBy>
  <cp:lastPrinted>2004-04-21T10:15:00Z</cp:lastPrinted>
  <dcterms:modified xsi:type="dcterms:W3CDTF">2004-05-20T06:03:00Z</dcterms:modified>
  <cp:revision>3</cp:revision>
  <dc:subject/>
  <dc:title> </dc:title>
</cp:coreProperties>
</file>