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0803436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2  травня  2004р. №16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ів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Кротача Руслана Леонтійовича, Кротач Ірини Василівни жителів Зимнівської сільської ради та Підгайної Віри Олександрівни жительки м. Володимир-Волинського, керуючись ст. 17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 Дати дозвіл  на розробку проекту відведення земельних ділянок у власність для ведення фермерського господарства: 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ротачу Р.Л. та Кротач І.В. в урочищі “За Дачами” на території Зимнівської сільської ради на землях резервного фонду.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Підгайній В.О. на території Бубнівської сільської ради на землях запас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2010"/>
        </w:tabs>
        <w:ind w:left="201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3480"/>
        </w:tabs>
        <w:ind w:left="3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220"/>
        </w:tabs>
        <w:ind w:left="52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600"/>
        </w:tabs>
        <w:ind w:left="6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340"/>
        </w:tabs>
        <w:ind w:left="8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460"/>
        </w:tabs>
        <w:ind w:left="114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200"/>
        </w:tabs>
        <w:ind w:left="132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6:11:00Z</dcterms:created>
  <dc:creator>1</dc:creator>
  <dc:description/>
  <dc:language>en-US</dc:language>
  <cp:lastModifiedBy>Вiддiл контролю</cp:lastModifiedBy>
  <cp:lastPrinted>2004-05-13T10:10:00Z</cp:lastPrinted>
  <dcterms:modified xsi:type="dcterms:W3CDTF">2004-05-20T08:37:00Z</dcterms:modified>
  <cp:revision>3</cp:revision>
  <dc:subject/>
  <dc:title> </dc:title>
</cp:coreProperties>
</file>