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775638257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9  травня  2004 р. №177                            </w:t>
      </w:r>
      <w:r>
        <w:rPr>
          <w:sz w:val="24"/>
        </w:rPr>
        <w:t xml:space="preserve">                                                            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проекту                                                                                  відведення земельної                                                                                        ділянки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заяву жительки с.Когильно Козел Надії Іванівни,   керуючись  ст.17,  п.12 Перехідних положень Земельного кодексу України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Надати дозвіл Козел Н.І. на розробку проекту відведення земельної ділянки  площею 0,10 га  в оренду терміном  на 1 рік для обслуговування кузні з земель запасу Льотничівської сільської ради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30T05:34:00Z</dcterms:created>
  <dc:creator>1</dc:creator>
  <dc:description/>
  <dc:language>en-US</dc:language>
  <cp:lastModifiedBy>Вiддiл контролю</cp:lastModifiedBy>
  <cp:lastPrinted>2004-04-30T09:41:00Z</cp:lastPrinted>
  <dcterms:modified xsi:type="dcterms:W3CDTF">2004-05-21T08:49:00Z</dcterms:modified>
  <cp:revision>4</cp:revision>
  <dc:subject/>
  <dc:title> </dc:title>
</cp:coreProperties>
</file>