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7846638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9 травня 2004 р. №17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заяву голови селянського (фермерського) господарства Левчука Миколи Миколайовича, враховуючи рішення  Красноставської сільської ради від 02.03.2004р. №12/13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загальною площею 14 га ріллі в ур.”Почекайка”, наданої для ведення селянського (фермерського) господарства в оренду з земель запасу в межах Красноставської сільської ради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9:00Z</dcterms:created>
  <dc:creator>1</dc:creator>
  <dc:description/>
  <dc:language>en-US</dc:language>
  <cp:lastModifiedBy>Вiддiл контролю</cp:lastModifiedBy>
  <cp:lastPrinted>2004-05-12T12:02:00Z</cp:lastPrinted>
  <dcterms:modified xsi:type="dcterms:W3CDTF">2004-05-26T08:23:00Z</dcterms:modified>
  <cp:revision>3</cp:revision>
  <dc:subject/>
  <dc:title> </dc:title>
</cp:coreProperties>
</file>