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3475843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травня  2004 р. №181                                  </w:t>
      </w:r>
      <w:r>
        <w:rPr>
          <w:sz w:val="24"/>
        </w:rPr>
        <w:t xml:space="preserve">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Бакуна Олександра Володимировича та Квашука Ярослава Володимировича, враховуючи рішення Зарічанської сільської ради від 25.02.2004 р. №16/21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Бакуну О.В. та Квашуку Я.В.  на розробку проекту відведення земельних ділянок, які передаються у власність  для ведення особистого селянського господарства на території Зарічан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>Перший  заступник  голови                                                                    районної  державної  адміністрації                                   Адам  Цаль-Цалко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6:40:00Z</dcterms:created>
  <dc:creator>1</dc:creator>
  <dc:description/>
  <dc:language>en-US</dc:language>
  <cp:lastModifiedBy>Вiддiл контролю</cp:lastModifiedBy>
  <cp:lastPrinted>2004-06-18T09:49:00Z</cp:lastPrinted>
  <dcterms:modified xsi:type="dcterms:W3CDTF">2004-06-22T10:48:00Z</dcterms:modified>
  <cp:revision>5</cp:revision>
  <dc:subject/>
  <dc:title> </dc:title>
</cp:coreProperties>
</file>