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7429313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25  травня  2004 р. №18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клопотання командира військової частини А2099 Лук”яненка А.,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військовій частині А2099 на розробку проекту відведення земельної ділянки в постійне користування площею 35,6 га в урочищі “Сімдерев” для потреб військової частини з земель Міністерства Оборон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5:41:00Z</dcterms:created>
  <dc:creator>1</dc:creator>
  <dc:description/>
  <dc:language>en-US</dc:language>
  <cp:lastModifiedBy>Вiддiл контролю</cp:lastModifiedBy>
  <cp:lastPrinted>2004-03-17T17:28:00Z</cp:lastPrinted>
  <dcterms:modified xsi:type="dcterms:W3CDTF">2004-06-22T11:31:00Z</dcterms:modified>
  <cp:revision>3</cp:revision>
  <dc:subject/>
  <dc:title> </dc:title>
</cp:coreProperties>
</file>