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0162883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4  червня  2004 р. №21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жителів с.Амбуків Лопатюка Олександра Петровича, Лопатюка Петра Сергійовича, Лопатюк Людмили Сергіївни, рішення Лудинської сільської ради від 18.12.2004 р. №16/19, керуючись ст.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их актів на право власності на земельні ділянки Лопатюку О.П., Лопатюку П.С., Лопатюк Л.С.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Членам  селянського (фермерського) господарства  Лопатюку О.П., Лопатюку П.С., Лопатюк Л.С. в місячний термін замовити технічну документацію по виготовленню державних актів  на право власності на земельні ділянки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адміністрації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5:45:00Z</dcterms:created>
  <dc:creator>1</dc:creator>
  <dc:description/>
  <dc:language>en-US</dc:language>
  <cp:lastModifiedBy>Вiддiл контролю</cp:lastModifiedBy>
  <cp:lastPrinted>2004-06-30T16:11:00Z</cp:lastPrinted>
  <dcterms:modified xsi:type="dcterms:W3CDTF">2004-07-20T07:09:00Z</dcterms:modified>
  <cp:revision>3</cp:revision>
  <dc:subject/>
  <dc:title> </dc:title>
</cp:coreProperties>
</file>