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8570341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5  червня  2004 р.№217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Лудин, Амбуків, Чорників, П”ятидні, Хрипаличі, Дігтів, Ласків, Новосілки, міст Володимира-Волинського та Нововолинська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Лудинської, П”ятиднівської, Льотничівської та Зарічанської сільських рад для ведення особистого селянського господарства, сінокосіння та городництва з  земель резервного фонду, запасу та незатребуваних паїв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, П”ятиднівській,Льотничівській та Зарічанській  сільським 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Встановити  орендну  плату по Лудинській сільській раді в розмірі  160 гривень за 1 га ріллі за 1 рік та 50 гривень за 1 га сінокосу за 1 рік, по П”ятиднівській сільській раді в розмірі 200 гривень за 1 га ріллі за 1 рік, по Льотничівській сільській раді в розмірі 150 гривень за 1 га ріллі за 1 рік, по Зарічанській сільській раді в розмірі 200 гривень за 1 га ріллі за 1 рік та в розмірі ставки земельного податку по сільській раді за незатребувані паї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07:00Z</dcterms:created>
  <dc:creator>1</dc:creator>
  <dc:description/>
  <dc:language>en-US</dc:language>
  <cp:lastModifiedBy>Вiддiл контролю</cp:lastModifiedBy>
  <cp:lastPrinted>2004-06-24T11:26:00Z</cp:lastPrinted>
  <dcterms:modified xsi:type="dcterms:W3CDTF">2004-07-07T12:44:00Z</dcterms:modified>
  <cp:revision>3</cp:revision>
  <dc:subject/>
  <dc:title> </dc:title>
</cp:coreProperties>
</file>