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0276725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07  липня  2004р. №227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     землеустрою щодо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заяву жительки с.Льотниче Вальчук Людмили Євгенівни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Вальчук Л.Є.  на розробку проекту землеустрою щодо відведення земельної ділянки, яка надається в оренду  для  обслуговування господарського приміщення з земель запасу в межах  Льотничівської сільської ради 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3:18:00Z</dcterms:created>
  <dc:creator>1</dc:creator>
  <dc:description/>
  <dc:language>en-US</dc:language>
  <cp:lastModifiedBy>Вiддiл контролю</cp:lastModifiedBy>
  <cp:lastPrinted>2004-07-13T17:17:00Z</cp:lastPrinted>
  <dcterms:modified xsi:type="dcterms:W3CDTF">2004-07-22T06:02:00Z</dcterms:modified>
  <cp:revision>3</cp:revision>
  <dc:subject/>
  <dc:title> </dc:title>
</cp:coreProperties>
</file>