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7028601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>
          <w:sz w:val="24"/>
        </w:rPr>
      </w:pPr>
      <w:r>
        <w:rPr>
          <w:sz w:val="24"/>
        </w:rPr>
        <w:t>від  21  липня  2004р. №243                                  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    землеустрою щодо                                                                                 відведення земельної                                                                                  ділянк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Розглянувши клопотання директора ПП “Європацукор” В.Ф.Фалко,  керуючись  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Дати дозвіл ПП “Європацукор”  на розробку проекту землеустрою щодо відведення земельної ділянки, яка надається в оренду  загальною площею 1,0 га терміном на 5 років для  розміщення бурякоприймального пункту з земель запасу в межах  Хотячівської сільської ради.   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2T10:28:00Z</dcterms:created>
  <dc:creator>1</dc:creator>
  <dc:description/>
  <dc:language>en-US</dc:language>
  <cp:lastModifiedBy>Вiддiл контролю</cp:lastModifiedBy>
  <cp:lastPrinted>2004-07-05T14:31:00Z</cp:lastPrinted>
  <dcterms:modified xsi:type="dcterms:W3CDTF">2004-07-22T13:15:00Z</dcterms:modified>
  <cp:revision>4</cp:revision>
  <dc:subject/>
  <dc:title> </dc:title>
</cp:coreProperties>
</file>